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spacing w:val="48"/>
          <w:sz w:val="36"/>
          <w:szCs w:val="36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spacing w:val="48"/>
          <w:sz w:val="36"/>
          <w:szCs w:val="36"/>
          <w:lang w:val="ru-RU"/>
        </w:rPr>
        <w:t>НАРЕДБ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определянето и администрирането на местните такси </w:t>
        <w:br/>
        <w:t>и цени на услуги на територията на община Севлиево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g-BG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i/>
          <w:lang w:val="bg-BG"/>
        </w:rPr>
        <w:t xml:space="preserve">/приета с решение № 132 от 11.09.2018 г. на Общински съвет – Севлиево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изм.с решение № 025 от 26.02.2019 г. на Общински съвет – Севлиево,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i/>
          <w:lang w:val="bg-BG"/>
        </w:rPr>
        <w:t>изм.с решение № 080 от 29.04.2020 г. на Общински съвет - Севлиево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i/>
          <w:lang w:val="en-US"/>
        </w:rPr>
        <w:t>допълнена</w:t>
      </w:r>
      <w:r>
        <w:rPr>
          <w:rFonts w:cs="Times New Roman" w:ascii="Times New Roman" w:hAnsi="Times New Roman"/>
          <w:i/>
          <w:lang w:val="bg-BG"/>
        </w:rPr>
        <w:t xml:space="preserve"> с решение № 136 от 14.07.2020 г. на Общински съвет - Севлиево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i/>
          <w:lang w:val="bg-BG"/>
        </w:rPr>
        <w:t xml:space="preserve">изм.с решения № </w:t>
      </w:r>
      <w:r>
        <w:rPr>
          <w:rFonts w:cs="Times New Roman" w:ascii="Times New Roman" w:hAnsi="Times New Roman"/>
          <w:i/>
          <w:lang w:val="en-US"/>
        </w:rPr>
        <w:t>209</w:t>
      </w:r>
      <w:r>
        <w:rPr>
          <w:rFonts w:cs="Times New Roman" w:ascii="Times New Roman" w:hAnsi="Times New Roman"/>
          <w:i/>
          <w:lang w:val="bg-BG"/>
        </w:rPr>
        <w:t xml:space="preserve"> и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№</w:t>
      </w:r>
      <w:r>
        <w:rPr>
          <w:rFonts w:cs="Times New Roman" w:ascii="Times New Roman" w:hAnsi="Times New Roman"/>
          <w:i/>
          <w:lang w:val="en-US"/>
        </w:rPr>
        <w:t xml:space="preserve"> 222 </w:t>
      </w:r>
      <w:r>
        <w:rPr>
          <w:rFonts w:cs="Times New Roman" w:ascii="Times New Roman" w:hAnsi="Times New Roman"/>
          <w:i/>
          <w:lang w:val="bg-BG"/>
        </w:rPr>
        <w:t>от 2</w:t>
      </w:r>
      <w:r>
        <w:rPr>
          <w:rFonts w:cs="Times New Roman" w:ascii="Times New Roman" w:hAnsi="Times New Roman"/>
          <w:i/>
          <w:lang w:val="en-US"/>
        </w:rPr>
        <w:t>2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i/>
          <w:lang w:val="en-US"/>
        </w:rPr>
        <w:t>12</w:t>
      </w:r>
      <w:r>
        <w:rPr>
          <w:rFonts w:cs="Times New Roman" w:ascii="Times New Roman" w:hAnsi="Times New Roman"/>
          <w:i/>
          <w:lang w:val="bg-BG"/>
        </w:rPr>
        <w:t xml:space="preserve">.2020 г. на Общински съвет - Севлиево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i/>
          <w:lang w:val="bg-BG"/>
        </w:rPr>
        <w:t>изм.с решение № 025 от 26.02.2021 г. на Общински съвет - Севлиево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i/>
          <w:lang w:val="bg-BG"/>
        </w:rPr>
        <w:t>изм.с решение № 0</w:t>
      </w:r>
      <w:r>
        <w:rPr>
          <w:rFonts w:cs="Times New Roman" w:ascii="Times New Roman" w:hAnsi="Times New Roman"/>
          <w:i/>
          <w:lang w:val="en-US"/>
        </w:rPr>
        <w:t>57</w:t>
      </w:r>
      <w:r>
        <w:rPr>
          <w:rFonts w:cs="Times New Roman" w:ascii="Times New Roman" w:hAnsi="Times New Roman"/>
          <w:i/>
          <w:lang w:val="bg-BG"/>
        </w:rPr>
        <w:t xml:space="preserve"> от </w:t>
      </w:r>
      <w:r>
        <w:rPr>
          <w:rFonts w:cs="Times New Roman" w:ascii="Times New Roman" w:hAnsi="Times New Roman"/>
          <w:i/>
          <w:lang w:val="en-US"/>
        </w:rPr>
        <w:t>30</w:t>
      </w:r>
      <w:r>
        <w:rPr>
          <w:rFonts w:cs="Times New Roman" w:ascii="Times New Roman" w:hAnsi="Times New Roman"/>
          <w:i/>
          <w:lang w:val="bg-BG"/>
        </w:rPr>
        <w:t>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  <w:lang w:val="bg-BG"/>
        </w:rPr>
        <w:t>.2021 г. на Общински съвет - Севлиево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i/>
          <w:lang w:val="bg-BG"/>
        </w:rPr>
        <w:t xml:space="preserve">изм.и допълнена с решение № 038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  <w:lang w:val="bg-BG"/>
        </w:rPr>
        <w:t>1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  <w:lang w:val="bg-BG"/>
        </w:rPr>
        <w:t>.2022 г. на Общински съвет – Севлиево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изм. с решение № 104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  <w:lang w:val="bg-BG"/>
        </w:rPr>
        <w:t>0.06.2022 г. на Общински съвет – Севлиево/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5"/>
        <w:ind w:firstLine="72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Глава първа. ОБЩИ ПОЛОЖЕНИЯ</w:t>
      </w:r>
    </w:p>
    <w:p>
      <w:pPr>
        <w:pStyle w:val="Heading4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4"/>
        <w:ind w:firstLine="72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РАЗДЕЛ   І. Определяне на размера на общинските такси и цени на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тази Наредба се уреждат отношенията, свързани с определянето и администрирането на местните такси и цени на предоставяни на физически и юридически лица услуги, редът и срокът на тяхното събиране на територията на община Севлиево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) На територията на общината се събират следните местни такси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487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за битови отпадъц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487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за ползване на пазари, тържища, панаири, тротоари, площади и улични платна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487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3. за ползване на детска ясла, детска градина, детска кухня, домове за социални грижи, други общински социални услуги и извънучилищни педагогически услуги в обслужващо звено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487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за технически услуг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487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за административни услуг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487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за откупуване на гробни места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487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 за кабелно радио-разпространение на Общинско радио Севлиево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 притежаване на куч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други местни такси, определени със закон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 На територията на общината се събират приходи от предоставените услуги, с изключение на тези по ал. 1, по цени, определени с Наредба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3) Не се определят и събират цени на общински услуги, предоставени за всеобщо ползван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) Размерът на местните такси и цени на услуги се определя в български лева. Местните такси са прости и пропорционални и се заплащат безкасово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бро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2) Местните такси и цените на услугите се заплащат предварително или едновременно с предоставяне на услугите, с изключение на тези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за които с нормативен акт е предвидено друго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) Размерът на местните такси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и цени на услуг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определя при спазване на следните принципи:</w:t>
      </w:r>
    </w:p>
    <w:p>
      <w:pPr>
        <w:pStyle w:val="24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 възстановяване на пълните разходи на общината по предоставяне на услугата;</w:t>
      </w:r>
    </w:p>
    <w:p>
      <w:pPr>
        <w:pStyle w:val="TextBodyIndent"/>
        <w:ind w:left="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>2. създаване на условия за разширяване на предлаганите услуги и повишаване на тяхното качество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постигане на по-голяма справедливост при определяне и заплащане на местните такси;</w:t>
      </w:r>
    </w:p>
    <w:p>
      <w:pPr>
        <w:pStyle w:val="33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2) За услуга, при която дейностите могат да се разграничат една от друга, се определя отделна такса за всяка от дейностит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) Пълните разходи на общината по предоставяне на определена услуга включват всички разходи за: работни заплати и осигуровка на персонала; материални, режийни, консултантски; за управление и контрол; по събиране на таксите и други (напр. инвестиционни) разходи, имащи отношение към формирането на размера на такса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 Пълните разходи се определят при спазване изискванията на Закона за счетоводството и актовете по неговото прилаган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) Размерът на таксата може и да не възстановява пълните разходи на общината по предоставянето на определена услуга, когато общинският съвет реши, че това се налага за защита на обществения интерес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 В случаите по ал. 1 разликата между разходите по предоставяне на услугата и размера на таксата е за сметка на общинските приход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цата, неползващи услугата през съответната година или определен период от нея, заплащат само такса за периода на ползване на услугат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8. </w:t>
      </w:r>
      <w:r>
        <w:rPr>
          <w:rFonts w:cs="Times New Roman" w:ascii="Times New Roman" w:hAnsi="Times New Roman"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щинският съвет може да освобождава отделни категории граждани изцяло или частично от заплащане на отделни такс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 В случаите по ал. 1 разходите са за сметка на общинските приходи с изключение на приходите от такс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3) Конкретният размер на облекченията се определя ежегодно с приемането на бюджета на общинат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9. </w:t>
      </w:r>
      <w:r>
        <w:rPr>
          <w:rFonts w:cs="Times New Roman" w:ascii="Times New Roman" w:hAnsi="Times New Roman"/>
          <w:sz w:val="24"/>
          <w:szCs w:val="24"/>
          <w:lang w:val="ru-RU"/>
        </w:rPr>
        <w:t>В случаите, когато едни и същи услуги се предоставят от общината и от други лица, основа за определяне размерите на цените на услуги могат да бъдат пазарните стойности. В този случай размерът на цените не се ограничава до размера на пълните разходи и е възможно получаването на нетни приход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10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1) Събирането на местните такси и цени на услуги се извършва от и за сметка на общинат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 Местните такси се събират от общинската администрац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3) Приходите по ал. 2 постъпват в общинския бюджет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</w:rPr>
        <w:t xml:space="preserve">изм.с решение № 209 от 22.12.2020 г.) </w:t>
      </w:r>
      <w:r>
        <w:rPr>
          <w:rFonts w:cs="Times New Roman" w:ascii="Times New Roman" w:hAnsi="Times New Roman"/>
          <w:sz w:val="24"/>
          <w:szCs w:val="24"/>
          <w:lang w:val="ru-RU"/>
        </w:rPr>
        <w:t>Таксите, които концесионерите имат право да събират, се определят с решение на Общински съвет на основание чл.9а, ал.6 от Закона за местните данъци и такс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ІІ. Промени в размера на местните такси и цените на услугит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11. </w:t>
      </w:r>
      <w:r>
        <w:rPr>
          <w:rFonts w:cs="Times New Roman" w:ascii="Times New Roman" w:hAnsi="Times New Roman"/>
          <w:sz w:val="24"/>
          <w:szCs w:val="24"/>
          <w:lang w:val="ru-RU"/>
        </w:rPr>
        <w:t>Промените в размера на местните такси и цените на услугите се извършват по реда на тяхното приеман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2</w:t>
      </w:r>
      <w:r>
        <w:rPr>
          <w:rFonts w:cs="Times New Roman" w:ascii="Times New Roman" w:hAnsi="Times New Roman"/>
          <w:sz w:val="24"/>
          <w:szCs w:val="24"/>
          <w:lang w:val="ru-RU"/>
        </w:rPr>
        <w:t>. (1) Кметът на общината внася в общинския съвет анализ на прилаганите такси и цени на услуги не по-малко от веднъж годишно и/или при промяна размера на таксите и ценит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 Анализът по ал. 1 задължително съдърж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 оценка доколко съществуващите такси и цени отразяват измененията в разходите или пазарната цен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оценка на потребностите от предоставяне на услуги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3. информация за привлечени средства от проекти, донорски програми, дарения и завещани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препоръки за подобряване на администрирането на таксите.</w:t>
      </w:r>
    </w:p>
    <w:p>
      <w:pPr>
        <w:pStyle w:val="33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3) При необходимост Общинският съвет променя размера на местните такси и цените на услугит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) Общинската администрация п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държа данни з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ru-RU"/>
        </w:rPr>
        <w:t>услугите и дейностите, за които има определени такси и цен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звателите на предоставената услуг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изключенията от общата политика (преференци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използваната информация при определяне на такси и цени и конкретната методика/ методики, използвани за определяне на размера и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събраните средства от всяка потребителска такса и/или цена на услуга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TextBodyIndent"/>
        <w:ind w:left="0" w:firstLine="708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ВТОРА. МЕСТНИ ТАКСИ</w:t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3"/>
        <w:ind w:firstLine="720"/>
        <w:rPr>
          <w:szCs w:val="24"/>
        </w:rPr>
      </w:pPr>
      <w:r>
        <w:rPr>
          <w:szCs w:val="24"/>
        </w:rPr>
        <w:t>Раздел І. Такса за битови отпадъц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(1) </w:t>
      </w:r>
      <w:r>
        <w:rPr>
          <w:rFonts w:cs="Times New Roman" w:ascii="Times New Roman" w:hAnsi="Times New Roman"/>
          <w:sz w:val="24"/>
          <w:szCs w:val="24"/>
        </w:rPr>
        <w:t>Таксата се заплаща за услугите по събирането и извозването,  обезвреждането  в депа или други съоръжения на битовите отпадъци, както и за  поддържане чистотата на териториите за обществено ползва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Таксата се определя в годишен размер за всяко населено място с решение на Общински съвет Севлиево ежегодно въз основа на одобрена план-сметка, включваща необходимите разходи за всяка дейност по отдел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осигуряване на съдове за съхраняване на битовите отпадъци - контейнери, кофи и др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ъбиране на битовите отпадъци и транспортирането им до депата или други инсталации и съоръжения за обезвреждането им;</w:t>
      </w:r>
    </w:p>
    <w:p>
      <w:pPr>
        <w:pStyle w:val="25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учване, проектиране, изграждане, поддържане, експлоатация, закриване и мониторинг на депата за отпадъци или други инсталации или съоръжения за обезвреждане на отпадъци,  включително отчисления по чл. 60 и чл. 64 от Закона за управление на отпадъците;</w:t>
      </w:r>
    </w:p>
    <w:p>
      <w:pPr>
        <w:pStyle w:val="25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чистване на уличните платна, площадите, алеите, парковите и другите територии от населените места, предназначени за обществено ползва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Когато до края на предходната година Общински съвет – Севлиево не е определил размера  на таксата за битови отпадъци за текущата година, таксата се събира на база действащия размер към 31 декември на предходната годи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Таксата се заплаща от данъчно задължените лица по чл. 11 от Закона за местните данъци и такс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За имот държавна или общинска собственост таксата  за битови отпадъци се заплаща от лицето, на което имотът е предоставен за управлени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6) </w:t>
      </w:r>
      <w:r>
        <w:rPr>
          <w:rFonts w:cs="Times New Roman" w:ascii="Times New Roman" w:hAnsi="Times New Roman"/>
          <w:sz w:val="24"/>
          <w:szCs w:val="24"/>
          <w:lang w:val="ru-RU"/>
        </w:rPr>
        <w:t>Границите на районите и видът на предлаганите услуги  по ал. 1 в съответния район, както и честотата на сметоизвозването се определят със заповед на кмета на общината и се обявяват публично  до 30 октомври на предходната годи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5</w:t>
      </w:r>
      <w:r>
        <w:rPr>
          <w:rFonts w:cs="Times New Roman" w:ascii="Times New Roman" w:hAnsi="Times New Roman"/>
          <w:sz w:val="24"/>
          <w:szCs w:val="24"/>
          <w:lang w:val="ru-RU"/>
        </w:rPr>
        <w:t>. (1) Размерът на такса битови отпадъци за жилищните и нежилищните имоти се определя съобразно вида и броя на съдовете за събиране и съхранение на отпадъците на база разходите по чл.14, ал.2, т.1, 2 и 3 от тази наредба. В този случай се заплаща и такса за поддържане на чистота на териториите за обществено ползване в населените места пропорционално върху данъчната оценка на имота. Лицата, които заплащат таксата на база съдове, подават за целта декларация по утвърден образец и в срок, определен в тази наредба. Имотите, за които не е подадена декларация по образец в предвидените срокове, се облагат пропорционално в промил на данъчната оценка на имота, определена съгласно чл.20 и чл.21 от Закона за местните данъци и такс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2) За имоти на физически и юридически лица, попадащи извън границите на организираното сметосъбиране и сметоизвозване по чл. 14, ал. 6, се събира такса за обезвреждане на битови отпадъци в депа или други съоръжения и за поддържане на чистотата на териториите за обществено ползване в размер, пропорционален в промил на данъчната оценка, определена съгласно чл. 20 и чл. 21 от Закона за местните данъци и такси. За горното обстоятелство се подават декларации по утвърден образец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3) За имоти публична общинска и държавна собственост, които се ползват по предназначение (учебни и детски заведения; социални заведения и обслуждащи звена; културни, исторически, спортни и административни обекти), както и за имотите на общинска болница МБАЛ „Д-р Стойчо Христов“ гр. Севлиево, ползвани по предназначение за болнична помощ, се събира такса в размер, пропорционален в промил  на данъчната оценка, определена съгласно чл. 20 и чл. 21 от Закона за местните данъци и такси. За ползването на имота по предназначение се подава декларация по утвърден образец.    За тези имоти се събира такса битови отпадъци в размер на 25 на сто (25%)  от дължимата такса, определена за съответната година съгласно Закона за местните данъци и такс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4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е събира такса за услугата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метосъбиране и сметоизвозване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битови отпадъци за имоти, които няма да се ползват през цялата година и е подадена декларация  по утвърден образец от лицата по чл. 14, ал. 4 за това обстоятелство. За тези имоти се събира такса за обезвреждане на битови отпадъци в депа или други съоръжения и  за поддържане на чистотата на териториите за обществено ползва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ължените лица дават изричното си съгласие за извършване на проверка относно декларираните от тях факти и обстоятелства от общинската администрация и декларират, че за вписване  на неверни данни носят наказателна отговорност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е събира такса за битови отпадъци за услугите, предоставени на молитвени домове, храмове и манастири, в които се извършва богослужебна дейност от законно регистрираните вероизповедания в страната, както и читалищата, регистрирани в Министерството на културата и членуващи в национално представителна организация на Съюза на народните читалища в Българ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6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обстоятелствата в подадените декларации за намаляване размера на таксата се извършват проверки, които се базират на информация за ползвани през текущата година услуги на ВиК, електроразпределително дружество и друг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нстатирани неверни данни, таксата се събира в годишен размер пропорционално върху данъчната оценка на имота, като се приспадат внесени вече суми за годината и се начислява лихва на преизчислената такса.</w:t>
      </w:r>
    </w:p>
    <w:p>
      <w:pPr>
        <w:pStyle w:val="Normal"/>
        <w:spacing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16. (1) </w:t>
      </w:r>
      <w:r>
        <w:rPr>
          <w:rFonts w:cs="Times New Roman" w:ascii="Times New Roman" w:hAnsi="Times New Roman"/>
          <w:i/>
          <w:iCs/>
          <w:sz w:val="24"/>
          <w:szCs w:val="24"/>
        </w:rPr>
        <w:t>(изм. с решение № 220 от 20.12.2022 г.)</w:t>
      </w:r>
      <w:r>
        <w:rPr>
          <w:rFonts w:cs="Times New Roman" w:ascii="Times New Roman" w:hAnsi="Times New Roman"/>
          <w:sz w:val="24"/>
          <w:szCs w:val="24"/>
        </w:rPr>
        <w:t xml:space="preserve"> Декларациите по чл. 15, ал. 1 до ал. 3 се подават в срок от 01 до 30 декември на предходната година в Дирекция „Приходи от местни данъци и такси” в сградата на Община Севлиево, а декларацията по чл. 15, ал. 4 се подава в срока, посочен в Закона за местните данъци и такси, в същата дирекц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е допуска уважаване на декларацията, подадена по реда за намаляване размера на таксата по отношение на онези данъчно-задължени лица, които подават декларация след определения в  чл.16, ал.1 срок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7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1) Таксата за битови отпадъци се заплаща в сроковете по Закона за местни данъци и такси за плащане на  данък върху недвижимите имоти на две равни вноски в следните срокове: до 30 юни и до 31 октомври на годината, за която е дълж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(2) На предплатилите таксата до 30 април за цялата година се прави отстъпка 5 на сто (5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18. </w:t>
      </w:r>
      <w:r>
        <w:rPr>
          <w:rFonts w:cs="Times New Roman" w:ascii="Times New Roman" w:hAnsi="Times New Roman"/>
          <w:sz w:val="24"/>
          <w:szCs w:val="24"/>
          <w:lang w:val="ru-RU"/>
        </w:rPr>
        <w:t>(1) Собственикът на новопридобит имот дължи такса от началото на месеца, следващ месеца на придобиване на им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2) Когато ползването е започнало преди окончателното завършване на сградата, такса битови отпадъци се дължи от началото на месеца, следващ месеца, през който  ползването е започнало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3) За сгради, подлежащи на събаряне, таксата се дължи включително за месеца, през който е преустановено ползването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19.</w:t>
      </w:r>
      <w:r>
        <w:rPr>
          <w:rFonts w:cs="Times New Roman" w:ascii="Times New Roman" w:hAnsi="Times New Roman"/>
          <w:sz w:val="24"/>
          <w:szCs w:val="24"/>
        </w:rPr>
        <w:t xml:space="preserve"> Не се допускат изменения в приетия от Общински съвет начин на определяне и размер на таксата за битови отпадъци в течение на годинат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 xml:space="preserve">Чл. 20. </w:t>
      </w:r>
      <w:r>
        <w:rPr>
          <w:rFonts w:cs="Times New Roman" w:ascii="Times New Roman" w:hAnsi="Times New Roman"/>
          <w:sz w:val="24"/>
          <w:szCs w:val="24"/>
          <w:lang w:val="ru-RU"/>
        </w:rPr>
        <w:t>Такса не се събира, когато общината не предоставя услугите и не извършва разходи по чл. 14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ind w:firstLine="851"/>
        <w:jc w:val="both"/>
        <w:rPr>
          <w:szCs w:val="24"/>
        </w:rPr>
      </w:pPr>
      <w:r>
        <w:rPr>
          <w:szCs w:val="24"/>
        </w:rPr>
        <w:t>Раздел ІІ. Такса за ползване на пазари, тържища, панаири, тротоари, площади, улични платна и терени с друго предназначение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)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изм. с решение № 209 от 22.12.2020 г.) </w:t>
      </w:r>
      <w:r>
        <w:rPr>
          <w:rFonts w:cs="Times New Roman" w:ascii="Times New Roman" w:hAnsi="Times New Roman"/>
          <w:sz w:val="24"/>
          <w:szCs w:val="24"/>
          <w:lang w:val="ru-RU"/>
        </w:rPr>
        <w:t>Таксата се заплаща за ползване на тротоари, площади, улични платна, места, върху които са организирани пазари (открити и покрити), тържища, панаири, както и терени с друго предназначение, които са общинска собственост: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  <w:gridCol w:w="1352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 а/ (</w:t>
            </w:r>
            <w:r>
              <w:rPr>
                <w:rFonts w:cs="Times New Roman" w:ascii="Times New Roman" w:hAnsi="Times New Roman"/>
                <w:i/>
              </w:rPr>
              <w:t xml:space="preserve">изм. с решение № 038 от </w:t>
            </w: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1.0</w:t>
            </w: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 xml:space="preserve">.2022 г.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ползване на пазари с цел търговия със селскостопанска продукция таксата се определя  на квадратен метър, както след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е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 лв.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есе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 лв.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а продажба с лек автомобил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е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 лв.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а продажба с товарен автомобил или ремарке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е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лв.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ползване на пазари с цел търговия с промишлени стоки таксата се определя  на квадратен метър, както следва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е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 лв.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есе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 лв.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 (</w:t>
            </w:r>
            <w:r>
              <w:rPr>
                <w:rFonts w:cs="Times New Roman" w:ascii="Times New Roman" w:hAnsi="Times New Roman"/>
                <w:i/>
              </w:rPr>
              <w:t xml:space="preserve">изм. с решение № 038 от </w:t>
            </w: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1.0</w:t>
            </w: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 xml:space="preserve">.2022 г.)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ползване на тротоари, площади, улични платна и други терени за търговска дейност на открито, включително за разполагане на маси, столове, витрини, се събира такса на квадратен метър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ен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и за консумация на откри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 за напитки и стоки; фризери; хладилни витрин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 обекти за търгов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 лв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 лв.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 лв.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есец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и за консумация на откри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 за напитки и стоки; фризери; хладилни витрин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 обекти за търгов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лв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 лв.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 лв.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 (</w:t>
            </w:r>
            <w:r>
              <w:rPr>
                <w:rFonts w:cs="Times New Roman" w:ascii="Times New Roman" w:hAnsi="Times New Roman"/>
                <w:i/>
              </w:rPr>
              <w:t xml:space="preserve">изм. с решение № 038 от </w:t>
            </w: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1.0</w:t>
            </w: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 xml:space="preserve">.2022 г.)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 ползване на места, върху които са организирани панаири, събори и празници, за продажба на стоки, се събира такса на квадратен метър на ден в размер на: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 лв.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 xml:space="preserve">изм. с решение № 038 от </w:t>
            </w: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1.0</w:t>
            </w: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 xml:space="preserve">.2022 г.)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 ползване на места, върху които са организирани панорами, стрелбища , моторни люлки, моторизирани детски игри и други  се събира такса на квадратен метър на ден в размер на: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 лв.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п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не на общинските местостоянки за таксиметрови автомобили – годишно –  за 1бр. автомоби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.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 xml:space="preserve">изм. с решение № 038 от </w:t>
            </w: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1.0</w:t>
            </w: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 xml:space="preserve">.2022 г.)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п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ан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тоари, площадки и др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н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ени не по предна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полагане на материали за строителство, отопление и други се събира такса на кв.м, както следв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адска зона І и ІІ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есе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е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адска зона ІІІ и ІV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есе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ен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всеки следващ месец таксата се удвоя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 лв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 л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 лв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 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с решение № 038 от </w:t>
            </w: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1.0</w:t>
            </w: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 xml:space="preserve">.2022 г.)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разполагане на строително скеле върху тротоари и терени – общинска собственос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есец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е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 лв.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50 лв.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зване на обособени паркинги при паркиране на МПС – за 1 МПС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един час – 1 лв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един месец – 36 лв.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са за прилагане на техническо средство тип „Скоба”  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 лв.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кса за издаване на удостоверение за регистрация за извършване на таксиметров превоз на пътниц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такса за включване в списъка на превозните средства към удостоверението за регистрация за извършване на таксиметров превоз на пътници за всяко конкретно превозно средство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такса за продължаване срока на лиценза и за отразяване на промени в обстоятелствата, вписани в лиценза за извършване на обществен превоз на пътници или товари в страната или в удостоверението за регистрация за извършване на таксиметров превоз на пътници: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такса за издаване на дубликат на лиценза и удостоверението за регистрация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 л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 л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ва  с решение № 038 от 31.03.2022 г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даване на пропуски за влизане в зоните и улиците, ограничени за движение на пътни превозни сред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акса за обработване на заявлениет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са за ползване на пропуск на ден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са за ползване на пропуск на месец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са за ползване на пропуск на година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 л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 л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0 л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0 лв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2) Таксите се плащат при издаване на разрешението за посочения в него период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свобождават се от таксата по т. 7 инвалидите І и ІІ група, за чиито МПС има обособени места за паркиран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За хора с увреждания с над 70 % трайно намалена работоспособност размерът на таксата се намалява с  50 % от размера на таксата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21</w:t>
      </w:r>
      <w:r>
        <w:rPr>
          <w:rFonts w:cs="Times New Roman" w:ascii="Times New Roman" w:hAnsi="Times New Roman"/>
          <w:sz w:val="24"/>
          <w:szCs w:val="24"/>
          <w:lang w:val="ru-RU"/>
        </w:rPr>
        <w:t>, ал. 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ІІІ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акси за детски ясли, детски градини, детска кухня, център за подкрепа за личностно развитие и общински социални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hd w:fill="auto" w:val="clear"/>
        <w:spacing w:lineRule="exact" w:line="274"/>
        <w:ind w:left="20" w:right="20" w:firstLine="720"/>
        <w:rPr>
          <w:rStyle w:val="0pt"/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Style w:val="0pt"/>
          <w:rFonts w:cs="Times New Roman" w:ascii="Times New Roman" w:hAnsi="Times New Roman"/>
          <w:b/>
          <w:color w:val="000000"/>
          <w:sz w:val="24"/>
          <w:szCs w:val="24"/>
        </w:rPr>
        <w:t>Чл. 23.</w:t>
      </w:r>
      <w:r>
        <w:rPr>
          <w:rStyle w:val="0pt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lang w:val="bg-BG"/>
        </w:rPr>
        <w:t>изм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с решение № 038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  <w:lang w:val="bg-BG"/>
        </w:rPr>
        <w:t>1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  <w:lang w:val="bg-BG"/>
        </w:rPr>
        <w:t>.2022 г.</w:t>
      </w:r>
      <w:r>
        <w:rPr>
          <w:rFonts w:cs="Times New Roman" w:ascii="Times New Roman" w:hAnsi="Times New Roman"/>
          <w:i/>
        </w:rPr>
        <w:t xml:space="preserve">)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Style w:val="0pt"/>
          <w:rFonts w:cs="Times New Roman" w:ascii="Times New Roman" w:hAnsi="Times New Roman"/>
          <w:color w:val="000000"/>
          <w:sz w:val="24"/>
          <w:szCs w:val="24"/>
        </w:rPr>
        <w:t>За ползване на детски ясли и детски градини родителите, настойниците, професионалните или доброволните приемни родители, както и близките и роднините, при които има настанено дете по чл. 26 от Закона за закрила на детето не заплащат такси.</w:t>
      </w:r>
    </w:p>
    <w:p>
      <w:pPr>
        <w:pStyle w:val="Normal"/>
        <w:spacing w:before="0" w:after="0"/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24.</w:t>
      </w:r>
      <w:r>
        <w:rPr>
          <w:rFonts w:cs="Times New Roman" w:ascii="Times New Roman" w:hAnsi="Times New Roman"/>
          <w:sz w:val="24"/>
          <w:szCs w:val="24"/>
        </w:rPr>
        <w:t xml:space="preserve">  За ползване на храна от детска кухня родителите заплащат следните такси:</w:t>
      </w:r>
    </w:p>
    <w:p>
      <w:pPr>
        <w:pStyle w:val="Normal"/>
        <w:spacing w:before="0" w:after="0"/>
        <w:ind w:right="-5" w:firstLine="64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За деца на възраст от 6 месеца до 1 година – 1.20 лв. на ден.</w:t>
      </w:r>
    </w:p>
    <w:p>
      <w:pPr>
        <w:pStyle w:val="Normal"/>
        <w:spacing w:before="0" w:after="0"/>
        <w:ind w:right="-5"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За деца на възраст от 1 година до 3 години –  1.50 лв. на де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25.</w:t>
      </w:r>
      <w:r>
        <w:rPr>
          <w:rFonts w:cs="Times New Roman" w:ascii="Times New Roman" w:hAnsi="Times New Roman"/>
          <w:sz w:val="24"/>
          <w:szCs w:val="24"/>
        </w:rPr>
        <w:t xml:space="preserve"> (1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тър за подкрепа за личностно развитие – Детски комплекс „Йовко Йовков” предоставя следните дейности по интереси и услуги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иране от училища и детски градини дейности и тържества през учебната година – безплатно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</w:rPr>
        <w:t xml:space="preserve">изм. с решение № 038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1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 xml:space="preserve">.2022 г.)  </w:t>
      </w:r>
      <w:r>
        <w:rPr>
          <w:rFonts w:cs="Times New Roman" w:ascii="Times New Roman" w:hAnsi="Times New Roman"/>
          <w:sz w:val="24"/>
          <w:szCs w:val="24"/>
        </w:rPr>
        <w:t>Организиране на детски рожден ден – 20.00 лв. за 2 часа, за групови празници по класове – безплатно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</w:rPr>
        <w:t xml:space="preserve">изм. с решение № 038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1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 xml:space="preserve">.2022 г.)  </w:t>
      </w:r>
      <w:r>
        <w:rPr>
          <w:rFonts w:cs="Times New Roman" w:ascii="Times New Roman" w:hAnsi="Times New Roman"/>
          <w:sz w:val="24"/>
          <w:szCs w:val="24"/>
        </w:rPr>
        <w:t>Лятна занималня „Туити”  за деца от 6 до 8 годи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ечна такса при целодневно посещение – 60 лв. на месец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ечна такса при полудневно посещение – 30 лв. на месец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мична такса – 15.00 лв. на седмиц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невна такса за присъствие – 4.00 лв. на де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</w:rPr>
        <w:t xml:space="preserve">изм. с решение № 038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1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 xml:space="preserve">.2022 г.)  </w:t>
      </w:r>
      <w:r>
        <w:rPr>
          <w:rFonts w:cs="Times New Roman" w:ascii="Times New Roman" w:hAnsi="Times New Roman"/>
          <w:sz w:val="24"/>
          <w:szCs w:val="24"/>
        </w:rPr>
        <w:t xml:space="preserve">Когато две деца от едно семейство посещават лятна занималня „Туити”, таксата за второто дете се заплаща с 50 на сто намаление. За трето, четвърто  и всяко следващо дете от едно семейство, такси не се заплаща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</w:rPr>
        <w:t xml:space="preserve">нова с решение № 038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1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 xml:space="preserve">.2022 г.)  </w:t>
      </w:r>
      <w:r>
        <w:rPr>
          <w:rFonts w:cs="Times New Roman" w:ascii="Times New Roman" w:hAnsi="Times New Roman"/>
          <w:sz w:val="24"/>
          <w:szCs w:val="24"/>
        </w:rPr>
        <w:t>Не се заплащат такси за: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цата, чиито родители са хора с увреждания с над 70 % трайно намалена работоспособност, сираци, децата на загинали при производствени аварии и природни бедствия, децата на загинали в изпълнение на служебен дълг;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цата с тежки хронични заболявания, посочени в списък, утвърден от Министъра на здравеопазването.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 удостоверяване на горепосочените заболявания, родителите представят документи при директора на ЦПЛР-Детски комплекс. Таксите се заплащат до 10-то число на текущия месец.“</w:t>
      </w:r>
    </w:p>
    <w:p>
      <w:pPr>
        <w:pStyle w:val="Normal"/>
        <w:spacing w:before="0" w:after="0"/>
        <w:ind w:right="-5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26.</w:t>
      </w:r>
      <w:r>
        <w:rPr>
          <w:rFonts w:cs="Times New Roman" w:ascii="Times New Roman" w:hAnsi="Times New Roman"/>
          <w:sz w:val="24"/>
          <w:szCs w:val="24"/>
        </w:rPr>
        <w:t xml:space="preserve"> (1) Лице, ползващо услугите в системата на Домашен социален патронаж, заплаща месечна такса в размер, съответстващ на реалната издръжка на едно лице.</w:t>
      </w:r>
    </w:p>
    <w:p>
      <w:pPr>
        <w:pStyle w:val="Normal"/>
        <w:spacing w:before="0" w:after="0"/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Реалната издръжка на едно лице включва месечните разходи за храна, перилни и хигиенни материали, транспортни разходи за разнасяне на храната, както и съответната част от общите разходи за електрическа и топлинна енергия, вода и канализация с изключение на даренията и завещанията от местни и чуждестранни физически и юридически лица, включително случаите на спонсорство, помощите от донорски програми и благотворителност.</w:t>
      </w:r>
    </w:p>
    <w:p>
      <w:pPr>
        <w:pStyle w:val="Normal"/>
        <w:spacing w:before="0" w:after="0"/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Дължимата такса се удържа от личните доходи на потребителя на услугите в Домашен социален патронаж и е в размер на не повече от 60 % от тези доходи.</w:t>
      </w:r>
    </w:p>
    <w:p>
      <w:pPr>
        <w:pStyle w:val="Normal"/>
        <w:spacing w:before="0" w:after="0"/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Потребител, незаплатил такса в рамките на два последователни месеца, се лишава от услугите в  Домашен социален патронаж.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ераните от войните имат право с предимство да ползват услугите на Домашен социален патронаж,  като заплащат  30 на сто от получаваната от тях пенсия, останалата част от разхода е за сметка на бюджета на общината.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6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енноинвалидите и военнопострадалите се ползват с предимство от услугите на Домашен социален патронаж, като заплащат 30 на сто от размера на определената такса и останалата част е за сметка на бюджета на общината.</w:t>
      </w:r>
    </w:p>
    <w:p>
      <w:pPr>
        <w:pStyle w:val="Normal"/>
        <w:spacing w:before="0" w:after="0"/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7) Потребителите на социални услуги,  предоставяни почасово  от “Звено за услуги в домашна среда”, заплащат почасова такса в размер на 1.00 лв.</w:t>
      </w:r>
    </w:p>
    <w:p>
      <w:pPr>
        <w:pStyle w:val="Normal"/>
        <w:spacing w:before="0" w:after="0"/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8) Дължимата такса се удържа от личните доходи на потребителя, но не повече от 60% от размера на тези доходи.</w:t>
      </w:r>
    </w:p>
    <w:p>
      <w:pPr>
        <w:pStyle w:val="Normal"/>
        <w:spacing w:before="0" w:after="0"/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9) Ветераните от войните, военноинвалидите и военнопострадалите, ползващи услугите на Звеното, заплащат услугите в размер не повече от 30 % от получаваната от тях пенсия.  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10) Разликата между реалните разходи за предоставяне на социалните услуги от “Звено за услуги в домашна среда“ и събраните приходи от потребителски такси е за сметка на общинския бюджет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1)</w:t>
      </w:r>
      <w:r>
        <w:rPr>
          <w:color w:val="0D0D0D"/>
          <w:szCs w:val="28"/>
        </w:rPr>
        <w:t xml:space="preserve"> (</w:t>
      </w:r>
      <w:r>
        <w:rPr>
          <w:rFonts w:cs="Times New Roman" w:ascii="Times New Roman" w:hAnsi="Times New Roman"/>
          <w:i/>
        </w:rPr>
        <w:t xml:space="preserve"> нова ,решение № 025 от 26.02.2021 г )  </w:t>
      </w:r>
      <w:r>
        <w:rPr>
          <w:rFonts w:cs="Times New Roman" w:ascii="Times New Roman" w:hAnsi="Times New Roman"/>
          <w:sz w:val="24"/>
          <w:szCs w:val="24"/>
        </w:rPr>
        <w:t>Лица, които навършат 100 години и са жители на община Севлиево по настоящ адрес не по-малко от 5 години към датата на навършване на определената възраст, заплащат такса за услуг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нулева стойност.</w:t>
      </w:r>
    </w:p>
    <w:p>
      <w:pPr>
        <w:pStyle w:val="Normal"/>
        <w:spacing w:before="0" w:after="0"/>
        <w:ind w:left="142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27. </w:t>
      </w:r>
      <w:r>
        <w:rPr>
          <w:rFonts w:cs="Times New Roman" w:ascii="Times New Roman" w:hAnsi="Times New Roman"/>
          <w:sz w:val="24"/>
          <w:szCs w:val="24"/>
          <w:lang w:val="ru-RU"/>
        </w:rPr>
        <w:t>Таксите по този раздел се начисляват и събират от длъжностните лица в съответните заведения и се внасят в общинския бюджет.</w:t>
      </w:r>
    </w:p>
    <w:p>
      <w:pPr>
        <w:pStyle w:val="Heading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ind w:firstLine="7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здел IV. </w:t>
      </w:r>
      <w:r>
        <w:rPr>
          <w:rFonts w:cs="Times New Roman" w:ascii="Times New Roman" w:hAnsi="Times New Roman"/>
          <w:caps w:val="false"/>
          <w:smallCaps w:val="false"/>
          <w:szCs w:val="24"/>
        </w:rPr>
        <w:t>Такси за технически услуги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сите се заплащат за техническите услуги, които се извършват от общината, и обхващат дейностите във връзка с териториалното и селищното устройство, архитектурата, строителството, благоустройството, кадастъра в селищните и извънселищните територ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сите за технически услуги се заплащат от физическите и юридическите лица, ползватели на услугата, при предявяване на искането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3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вобождават се от такси за технически услуги държавните и общинските органи, организациите на бюджетна издръжка и Българският червен кръс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3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изм. с решение № 209 от 22.12.2020 г.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мерът на таксите за технически услуги се определя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за издаване на скица за недвижим имот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  формат А4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икновена услуга - 20.00 лв.;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ърза услуга – 40.00 лв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кспресна услуга – 60.00 л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 формат А3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икновена услуга - 40.00 лв.;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ърза услуга – 80.00 лв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кспресна услуга – 120.00 л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 формат, по-голям от  А3 – Обикновена услуга - 60.00 л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2. За издаване на виза за проектиране по чл.140 от ЗУТ – 30.00 лв. плюс цената по т.1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За издаване на удостоверения за факти и обстоятелства по териториалното и селищното устройство – Обикновена услуга: 14 работни дни – 30.00 лв.; Бърза услуга: 3 работни дни – 60.00 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 издаване на удостоверение за идентичност – Обикновена услуга: 14 работни дни – 15.00 лв.; Бърза услуга: 3 работни дни – 30.00 лв.; Експресна услуга – 45.00 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 издаване на удостоверение за описание на имот за разпоредителни сделки – Обикновена услуга: 14 работни дни – 30.00 лв.; Бърза услуга: 3 работни дни – 60.00 лв.; Ескпресна услуга – 90.00 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за заверяване на преписи от документи и на копия от планове и документацията към тях:</w:t>
      </w:r>
    </w:p>
    <w:p>
      <w:pPr>
        <w:pStyle w:val="Normal"/>
        <w:ind w:left="28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- формат А4 – 3.00 лв.;</w:t>
      </w:r>
    </w:p>
    <w:p>
      <w:pPr>
        <w:pStyle w:val="Normal"/>
        <w:ind w:left="28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- формат А3 – 5.00 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за издаване на разрешение за поставяне на временни съоръжения за търговия - маси, павилиони, кабини и други – 30.00 лв.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за издаване на разрешение за строеж, основен ремонт и преустройство на съществуващи сгради и помещения в тях – от 5.00 до 250.00 лв., съгласно Приложение № 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за издаване на удостоверение по чл. 52, ал. 5 от Закона за кадастъра и имотния регистър на новопостроени обекти и съоръжения – 10.00 лв.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за издаване на разрешения за поставяне на РИЕ (рекламно-информационни елементи), билбордове и други – 50.00 лв. за срок – 30 дни.</w:t>
      </w:r>
    </w:p>
    <w:p>
      <w:pPr>
        <w:pStyle w:val="Normal"/>
        <w:ind w:firstLine="720"/>
        <w:jc w:val="both"/>
        <w:rPr>
          <w:i/>
          <w:i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За заверяване на молба-декларация за обстоятелствена проверка за признаване правото на собственост по реда на чл.79 от Закона за собствеността – 10.00 лв.“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3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1) Срокът за извършване на технически услуги е 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четиринадесет/ работни дни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свен ако в нормативен акт не е определен друг срок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3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и неспазване на срока по ал. 1 размерът на таксата за тях се намалява с 1 на сто на ден, считано от деня на забавянето, но не повече от 30 на сто от пълния ѝ размер.</w:t>
      </w:r>
    </w:p>
    <w:p>
      <w:pPr>
        <w:pStyle w:val="3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За извършване на бърза услуга до 3 /три/ дни таксата се удвоява, а за експресна – до 24 часа, се заплаща в троен разм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ind w:firstLine="7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здел V. </w:t>
      </w:r>
      <w:r>
        <w:rPr>
          <w:rFonts w:cs="Times New Roman" w:ascii="Times New Roman" w:hAnsi="Times New Roman"/>
          <w:caps w:val="false"/>
          <w:smallCaps w:val="false"/>
          <w:szCs w:val="24"/>
        </w:rPr>
        <w:t>Такси за административни услуги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3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) За извършени услуги по гражданско състояние се заплащат следните такси:</w:t>
      </w:r>
    </w:p>
    <w:p>
      <w:pPr>
        <w:pStyle w:val="Normal"/>
        <w:spacing w:before="0" w:after="0"/>
        <w:ind w:left="540" w:right="-1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</w:rPr>
        <w:t xml:space="preserve">изм. с решение № 038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1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 xml:space="preserve">.2022 г.)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даване на удостоверение за наследници – </w:t>
      </w:r>
      <w:r>
        <w:rPr>
          <w:rFonts w:cs="Times New Roman" w:ascii="Times New Roman" w:hAnsi="Times New Roman"/>
          <w:sz w:val="24"/>
          <w:szCs w:val="24"/>
        </w:rPr>
        <w:t xml:space="preserve">7.50 лв.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</w:rPr>
        <w:t>изм.с решение № 222 от 22.12.2020 г.</w:t>
      </w:r>
      <w:r>
        <w:rPr>
          <w:rFonts w:cs="Times New Roman" w:ascii="Times New Roman" w:hAnsi="Times New Roman"/>
          <w:i/>
          <w:lang w:val="en-US"/>
        </w:rPr>
        <w:t>, считано от 01.01.2021 г.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аване на удостоверение за идентичност на лице с различни имена – 0.00 л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издаване на удостоверение за липса на съставен акт за гражданско състояние (акт за раждане, акт за смърт) – 5.00 лв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издаване на удостоверение за раждане – дубликат – 5.00 лв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издаване на удостоверение за сключен граждански брак – дубликат – 5.00 лв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издаване на препис-извлечение от акт за смърт за втори и следващ път – 5.00 лв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издаване на удостоверение за семейно положение – 5.00 лв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издаване на удостоверение за съпруг/а и родствени връзки – 5.00 лв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 издаване на удостоверение за постоянен адрес при вече регистриран адрес – 3.00 лв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 издаване на удостоверение за настоящ адрес при вече регистриран адрес – 3.00 лв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. заверка на документи по гражданско състояние за чужбина – 10.00 лв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 издаване на преписи или заверени копия от актове за гражданско състояние – 5.00 лв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</w:rPr>
        <w:t xml:space="preserve">изм. с решение № 038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1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 xml:space="preserve">.2022 г.)  </w:t>
      </w:r>
      <w:r>
        <w:rPr>
          <w:rFonts w:cs="Times New Roman" w:ascii="Times New Roman" w:hAnsi="Times New Roman"/>
          <w:sz w:val="24"/>
          <w:szCs w:val="24"/>
          <w:lang w:val="ru-RU"/>
        </w:rPr>
        <w:t>комплектуване и проверка на документи към искане за установяване на българско гражданство – 25.00 лв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. издаване на удостоверение за снабдяване на чужд гражданин с документ за сключване на граждански брак в Република България – 5.00 лв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. издаване на удостоверение за сключване на брак от български гражданин в чужбина -10.00 лв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6. удостоверение за правно ограничение – 5.00 лв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издаване на удостоверение по чл. 20, ал. 2 от Правилника за издаване на българските лични документи  – 3.00 лв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8. издаване н</w:t>
      </w:r>
      <w:r>
        <w:rPr>
          <w:rFonts w:cs="Times New Roman" w:ascii="Times New Roman" w:hAnsi="Times New Roman"/>
          <w:sz w:val="24"/>
          <w:szCs w:val="24"/>
        </w:rPr>
        <w:t xml:space="preserve">а всички други видове удостоверения по искане на граждани – 5.00 лв.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издаване на удостоверение за семейно положение, съпруг/а и деца – </w:t>
      </w:r>
      <w:r>
        <w:rPr>
          <w:rFonts w:cs="Times New Roman" w:ascii="Times New Roman" w:hAnsi="Times New Roman"/>
          <w:sz w:val="24"/>
          <w:szCs w:val="24"/>
          <w:lang w:val="ru-RU"/>
        </w:rPr>
        <w:t>5.00 лв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. издаване на удостоверение за родените от майката деца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00 лв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1. издаване на удостоверение за вписване в регистъра на населението - 5.00 лв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2. издаване на удостоверение за промени на постоянен адрес – 3.00 лв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3. издаване на удостоверение за промени на настоящ адрес – 3.00 лв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</w:rPr>
        <w:t xml:space="preserve">изм. с решение № 038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1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 xml:space="preserve">.2022 г.) 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дура по признаване на чуждестранни решения, свързани с гражданското състояние - 50.00 лв.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. издаване на многоезични извлечения от актове за гражданско състояние  –  5.00 лв.</w:t>
      </w:r>
    </w:p>
    <w:p>
      <w:pPr>
        <w:pStyle w:val="Normal"/>
        <w:spacing w:lineRule="auto" w:line="276"/>
        <w:ind w:right="-108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6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</w:rPr>
        <w:t xml:space="preserve">нова с решение № 038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1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 xml:space="preserve">.2022 г.) </w:t>
      </w:r>
      <w:r>
        <w:rPr>
          <w:rFonts w:cs="Times New Roman" w:ascii="Times New Roman" w:hAnsi="Times New Roman"/>
          <w:sz w:val="24"/>
          <w:szCs w:val="24"/>
          <w:lang w:val="ru-RU"/>
        </w:rPr>
        <w:t>Издаване на удостоверение за постоянен адрес след подаване на заявление за заявяване или промяна на постоянен адрес</w:t>
      </w:r>
    </w:p>
    <w:p>
      <w:pPr>
        <w:pStyle w:val="Normal"/>
        <w:spacing w:lineRule="auto" w:line="276"/>
        <w:ind w:right="-108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акса</w:t>
      </w:r>
    </w:p>
    <w:p>
      <w:pPr>
        <w:pStyle w:val="Normal"/>
        <w:spacing w:lineRule="auto" w:line="276"/>
        <w:ind w:right="-108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бикновена – 5 лв.</w:t>
      </w:r>
    </w:p>
    <w:p>
      <w:pPr>
        <w:pStyle w:val="Normal"/>
        <w:spacing w:lineRule="auto" w:line="276"/>
        <w:ind w:right="-108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бърза – 7.50 лв.</w:t>
      </w:r>
    </w:p>
    <w:p>
      <w:pPr>
        <w:pStyle w:val="Normal"/>
        <w:spacing w:lineRule="auto" w:line="276"/>
        <w:ind w:right="-108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експресна – 10.00 лв.</w:t>
      </w:r>
    </w:p>
    <w:p>
      <w:pPr>
        <w:pStyle w:val="Normal"/>
        <w:spacing w:lineRule="auto" w:line="276"/>
        <w:ind w:right="-108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7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</w:rPr>
        <w:t xml:space="preserve">нова с решение № 038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1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 xml:space="preserve">.2022 г.) </w:t>
      </w:r>
      <w:r>
        <w:rPr>
          <w:rFonts w:cs="Times New Roman" w:ascii="Times New Roman" w:hAnsi="Times New Roman"/>
          <w:sz w:val="24"/>
          <w:szCs w:val="24"/>
          <w:lang w:val="ru-RU"/>
        </w:rPr>
        <w:t>Издаване на удостоверение за настоящ адрес след подаване на заявление за заявяване или промяна на постоянен адрес</w:t>
      </w:r>
    </w:p>
    <w:p>
      <w:pPr>
        <w:pStyle w:val="Normal"/>
        <w:spacing w:lineRule="auto" w:line="276"/>
        <w:ind w:right="-108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акса</w:t>
      </w:r>
    </w:p>
    <w:p>
      <w:pPr>
        <w:pStyle w:val="Normal"/>
        <w:spacing w:lineRule="auto" w:line="276"/>
        <w:ind w:right="-108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бикновена – 5 лв.</w:t>
      </w:r>
    </w:p>
    <w:p>
      <w:pPr>
        <w:pStyle w:val="Normal"/>
        <w:spacing w:lineRule="auto" w:line="276"/>
        <w:ind w:right="-108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бърза – 7.50 лв.</w:t>
      </w:r>
    </w:p>
    <w:p>
      <w:pPr>
        <w:pStyle w:val="Normal"/>
        <w:spacing w:lineRule="auto" w:line="276"/>
        <w:ind w:right="-108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експресна – 10.00 лв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) (</w:t>
      </w:r>
      <w:r>
        <w:rPr>
          <w:rFonts w:cs="Times New Roman" w:ascii="Times New Roman" w:hAnsi="Times New Roman"/>
          <w:i/>
        </w:rPr>
        <w:t xml:space="preserve">изм. с решение № 025 от 26.02.2021 г, изм. с решение № 038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1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 xml:space="preserve">.2022 г.)  </w:t>
      </w:r>
      <w:r>
        <w:rPr>
          <w:rFonts w:cs="Times New Roman" w:ascii="Times New Roman" w:hAnsi="Times New Roman"/>
          <w:sz w:val="24"/>
          <w:szCs w:val="24"/>
        </w:rPr>
        <w:t>Освобождават се от таксите по ал. 1, т.3 – т.27 следните категории лица: сираци и полусираци; инвалиди с намалена работоспособност над 50 % и тези с определена чужда помощ; лица, ползващи общински социални услуги /настанени в специализирани институции/, когато са титуляри на исканите удостоверения. При издаване на исканите от тях удостоверения за наследници в качеството им на наследник заплащат ½ от такса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3)</w:t>
      </w:r>
      <w:r>
        <w:rPr/>
        <w:t xml:space="preserve"> (</w:t>
      </w:r>
      <w:r>
        <w:rPr>
          <w:rFonts w:cs="Times New Roman" w:ascii="Times New Roman" w:hAnsi="Times New Roman"/>
          <w:i/>
        </w:rPr>
        <w:t xml:space="preserve">нова, с решение № 025 от 26.02.2021 г)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те по ал.1, т.2 се извършват в момента на подаване на заявлението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(4) (</w:t>
      </w:r>
      <w:r>
        <w:rPr>
          <w:rFonts w:cs="Times New Roman" w:ascii="Times New Roman" w:hAnsi="Times New Roman"/>
          <w:i/>
        </w:rPr>
        <w:t xml:space="preserve">предишна ал. 3 </w:t>
      </w:r>
      <w:r>
        <w:rPr>
          <w:rFonts w:cs="Verdana" w:ascii="Verdana" w:hAnsi="Verdana"/>
        </w:rPr>
        <w:t>–</w:t>
      </w:r>
      <w:r>
        <w:rPr>
          <w:rFonts w:cs="Times New Roman" w:ascii="Times New Roman" w:hAnsi="Times New Roman"/>
          <w:i/>
        </w:rPr>
        <w:t xml:space="preserve"> изм. с решение № 025 от 26.02.2021 г, изм. с решение № 038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1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.2022 г.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лугите по чл.33, ал.1, т.3 – т.27 се извършват в рамките на 7 (седем) работни дни. За извършването им в рамките на 3 (три) работни дни таксата се увеличава с 50 %. ; за извършването им веднага – със 100%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</w:rPr>
        <w:t xml:space="preserve">предишна ал. 4 </w:t>
      </w:r>
      <w:r>
        <w:rPr>
          <w:rFonts w:cs="Verdana" w:ascii="Verdana" w:hAnsi="Verdana"/>
        </w:rPr>
        <w:t>–</w:t>
      </w:r>
      <w:r>
        <w:rPr>
          <w:rFonts w:cs="Times New Roman" w:ascii="Times New Roman" w:hAnsi="Times New Roman"/>
          <w:i/>
        </w:rPr>
        <w:t xml:space="preserve"> изм. с решение № 025 от 26.02.2021 г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 подлежат на таксуване следните услуг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даване на удостоверение за раждане (оригинал)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издаване на удостоверение за сключен граждански брак (оригинал)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издаване на препис-извлечение от акт за смърт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промяна в актовете за гражданско състояни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възстановяване или промяна на им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</w:rPr>
        <w:t xml:space="preserve">отменена с решение № 038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1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 xml:space="preserve">.2022 г.)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34. </w:t>
      </w:r>
      <w:r>
        <w:rPr>
          <w:rFonts w:cs="Times New Roman" w:ascii="Times New Roman" w:hAnsi="Times New Roman"/>
          <w:sz w:val="24"/>
          <w:szCs w:val="24"/>
          <w:lang w:val="ru-RU"/>
        </w:rPr>
        <w:t>(1) По производства за продажби, замени или учредяване на вещни права върху общински имоти се заплаща такса в размер на 100.00 л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 По производства за отдаване под наем на общински имоти се заплаща такса в размер на 50.00 л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3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омплексните административни услуги се заплащат следните такси:</w:t>
      </w:r>
    </w:p>
    <w:p>
      <w:pPr>
        <w:pStyle w:val="Normal"/>
        <w:tabs>
          <w:tab w:val="clear" w:pos="708"/>
          <w:tab w:val="left" w:pos="102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  <w:tab/>
        <w:t>За комплексна административна услуга за служебно снабдяване с документи от съдебни и държавни органи, изискуеми при изпълнение на административни услуги от Община Севлиево, не се заплаща такса.</w:t>
      </w:r>
    </w:p>
    <w:p>
      <w:pPr>
        <w:pStyle w:val="Normal"/>
        <w:tabs>
          <w:tab w:val="clear" w:pos="708"/>
          <w:tab w:val="left" w:pos="102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  <w:tab/>
        <w:t xml:space="preserve">За комплексна административна услуга, извън рамките на общинските услуги, таксата е 3.00 лв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6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издаване на разрешителни по Закона за водите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кса за издаване на “Разрешително за водовземане от води, включително язовири и микроязовири – публична общинска собственост” –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50.00 л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са за издаване на “Разрешително за ползване на воден обект – публична общинска собственост, с изключение на разрешителните по чл. 46, ал. 1, т. 3 от Закона за водите” –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50.00л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) Такса за продължаване на срока на издадено разрешително –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100.00 л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(4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са за изменение и/или допълнение на издадено разрешително –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30.00 л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7. </w:t>
      </w:r>
      <w:r>
        <w:rPr>
          <w:rFonts w:cs="Times New Roman" w:ascii="Times New Roman" w:hAnsi="Times New Roman"/>
          <w:sz w:val="24"/>
          <w:szCs w:val="24"/>
        </w:rPr>
        <w:t>За заверка на документи за чужбина, издавани от Община Севлиево се заплаща такса в размер на 10.00 лева за извършване на услугата в рамките на 7 /седем/ работни дни. За  бърза услуга, която се извършва в рамките на 3 /три/ работни дни таксата  се завишава с 50 на сто. За  експресна услуга, която се извършва в рамките на работния ден, таксата  се завишава със 100 на с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ind w:firstLine="7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здел VІ. </w:t>
      </w:r>
      <w:r>
        <w:rPr>
          <w:rFonts w:cs="Times New Roman" w:ascii="Times New Roman" w:hAnsi="Times New Roman"/>
          <w:caps w:val="false"/>
          <w:smallCaps w:val="false"/>
          <w:szCs w:val="24"/>
        </w:rPr>
        <w:t>Такси за гробни места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3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) За ползване на гробни места над 8 години се заплащат еднократно такси, както след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до 15 години  </w:t>
        <w:tab/>
        <w:t>– 15.00 лв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</w:rPr>
        <w:t xml:space="preserve">изм. с решение № 038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1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 xml:space="preserve">.2022 г.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вечни времена </w:t>
        <w:tab/>
        <w:t>– 60.00 л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3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сите по чл. 38 се събират от Община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5"/>
        <w:ind w:firstLine="7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дел  VІ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.  </w:t>
      </w:r>
      <w:r>
        <w:rPr>
          <w:rFonts w:cs="Times New Roman" w:ascii="Times New Roman" w:hAnsi="Times New Roman"/>
          <w:caps w:val="false"/>
          <w:smallCaps w:val="false"/>
          <w:szCs w:val="24"/>
          <w:lang w:val="ru-RU"/>
        </w:rPr>
        <w:t>Такс</w:t>
      </w:r>
      <w:r>
        <w:rPr>
          <w:rFonts w:cs="Times New Roman" w:ascii="Times New Roman" w:hAnsi="Times New Roman"/>
          <w:caps w:val="false"/>
          <w:smallCaps w:val="false"/>
          <w:szCs w:val="24"/>
        </w:rPr>
        <w:t>а</w:t>
      </w:r>
      <w:r>
        <w:rPr>
          <w:rFonts w:cs="Times New Roman" w:ascii="Times New Roman" w:hAnsi="Times New Roman"/>
          <w:caps w:val="false"/>
          <w:smallCaps w:val="false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caps w:val="false"/>
          <w:smallCaps w:val="false"/>
          <w:szCs w:val="24"/>
        </w:rPr>
        <w:t>притежаване на куч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притежаване на куче собственикът заплаща годишна такса както следв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рад Севлиево – 10 .00 л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естностите „Крушевски баир” и „Севлиевски лозя” – 8.00 л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елата – 3.00 л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Таксата се заплаща в Центъра за информация и услуги на гражданите при Община Севлиево, съответно в кметствата или на кметските наместници  по места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Освобождават се от такса собствениците на кучета по чл.175, ал. 2 от Закона за ветеринарно-медицинската дейност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4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(</w:t>
      </w:r>
      <w:r>
        <w:rPr>
          <w:rFonts w:cs="Times New Roman" w:ascii="Times New Roman" w:hAnsi="Times New Roman"/>
          <w:i/>
        </w:rPr>
        <w:t xml:space="preserve">нова с решение № 038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1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.2022 г.)</w:t>
      </w:r>
      <w:r>
        <w:rPr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синовяване на куче от Приюта за безстопанствени животни – гр. Севлиево, осиновителят дължи еднократна такса в размер на 26 лв.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4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авършване на четиримесечна възраст или в 7 /седем/ дневен срок от придобиване на куче над тази възраст собственикът заплаща определената в тази наредба такса и с документа за плащане регистрира кучето при ветеринарен лекар.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4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) </w:t>
      </w:r>
      <w:r>
        <w:rPr>
          <w:rFonts w:cs="Times New Roman" w:ascii="Times New Roman" w:hAnsi="Times New Roman"/>
          <w:sz w:val="24"/>
          <w:szCs w:val="24"/>
        </w:rPr>
        <w:t xml:space="preserve"> Таксата се заплаща ежегодно до 31 март на съответната година или в едномесечен срок  от датата на придобиване на кучето, когато то е придобито след 31 март. За кучета, придобити през текущата година, таксата се дължи в размер на една дванадесета от годишния ѝ размер за всеки месец до края на годината, включително за месеца на придобиване.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иходите от събраните такси по ал.1 се използват за мероприятия, свързани с намаляване броя на безстопанствените кучета.</w:t>
      </w:r>
    </w:p>
    <w:p>
      <w:pPr>
        <w:pStyle w:val="Normal"/>
        <w:spacing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ind w:left="705" w:right="-5" w:firstLine="15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трета. ЦЕНИ НА НЕУРЕДЕНИ СЪС ЗАКОН УСЛУГИ, ОКАЗВАНИ ИЛИ ПРЕДОСТАВЯНИ ОТ ОБЩИНАТА НА ФИЗИЧЕСКИ И ЮРИДИЧЕСКИ ЛИЦ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4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всички услуги, предоставяни от общината, които не са регламентирани със закон, се определя цена с тази Наредба.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4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) Цените на услугите се формират на основа на пълните разходи, направени от общината по предоставяне на услугите. Пълните разходи включват всички преки и непреки разходи по предоставянето на услуги от общината. Те включват и съответен дял о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реките и непреки разходи за персонал, включително работна заплата и осигуровк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материални, режийни, консултантски и други разходи, включително разходите за материали и доставки, комунални услуги, застраховки, пътни и наеми на сгради и оборудван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разходи за управление и контро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г) разходите по прилагане, събиране, научноизследователска дейност, определяне на стандарти и регулиране, включително и за задължителни протоколи за оценка на влиянието върху околната сред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) пълните разходи се определят или изчисляват въз основа на данни от съществуващата система за отчетност.</w:t>
      </w:r>
    </w:p>
    <w:p>
      <w:pPr>
        <w:pStyle w:val="33"/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Цените на услугите могат и да надвишават себестойността им.</w:t>
      </w:r>
    </w:p>
    <w:p>
      <w:pPr>
        <w:pStyle w:val="33"/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Цените на услугите са прости и пропорционалн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4) Цените на услугите се събират от общинската администрация и приходите от тях постъпват в бюджета на общинат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4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1) Услугите, предоставяни от общината могат да бъда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икнове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ърз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спресна.</w:t>
      </w:r>
    </w:p>
    <w:p>
      <w:pPr>
        <w:pStyle w:val="33"/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Сроковете за извършване на услугите 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икновена </w:t>
        <w:tab/>
        <w:t xml:space="preserve">– в рамките на 7 /седем/ работни д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ърза </w:t>
        <w:tab/>
        <w:t xml:space="preserve">– в рамките на 3 /три/  работни д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кспресна </w:t>
        <w:tab/>
        <w:t>– в рамките на 1 /един/ работен ден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</w:rPr>
        <w:t xml:space="preserve">отменена с решение № 038 от 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>1.0</w:t>
      </w:r>
      <w:r>
        <w:rPr>
          <w:rFonts w:cs="Times New Roman" w:ascii="Times New Roman" w:hAnsi="Times New Roman"/>
          <w:i/>
          <w:lang w:val="en-US"/>
        </w:rPr>
        <w:t>3</w:t>
      </w:r>
      <w:r>
        <w:rPr>
          <w:rFonts w:cs="Times New Roman" w:ascii="Times New Roman" w:hAnsi="Times New Roman"/>
          <w:i/>
        </w:rPr>
        <w:t xml:space="preserve">.2022 г.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3) Сроковете за извършване на услугите започват да текат от деня на подаване на необходимите документи и заплащане на цената на съответния вид услуга.</w:t>
      </w:r>
    </w:p>
    <w:p>
      <w:pPr>
        <w:pStyle w:val="33"/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Заплащането се извършва в брой или безкасово по съответната сметк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5) Бързата услуга се заплаща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воен разме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експресната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роен разме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</w:rPr>
        <w:t>4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обходимите документи за извършване на конкретна услуга или предоставяне на право от общината се утвърждават със заповед на кмета на общината.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</w:rPr>
        <w:t>4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неспазване на сроковете по чл. 4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л. 2 размерът на цената на услугата се намалява с едно на сто на ден, считано от деня на забавянето, но не повече от 30 на сто от пълния ѝ размер. 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</w:rPr>
        <w:t>4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едсрочно прекратяване на предоставеното право, общината възстановява част от платената цена, пропорционално на периода, през който правото не се ползва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4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инският съвет определя следните услуги и цените за тях, съгласно Приложение</w:t>
      </w:r>
      <w:r>
        <w:rPr>
          <w:rFonts w:cs="Times New Roman" w:ascii="Times New Roman" w:hAnsi="Times New Roman"/>
          <w:sz w:val="24"/>
          <w:szCs w:val="24"/>
        </w:rPr>
        <w:t xml:space="preserve"> № 1 Списък с видовете услуги и цените за т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right="-5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50.</w:t>
      </w:r>
      <w:r>
        <w:rPr>
          <w:rFonts w:cs="Times New Roman" w:ascii="Times New Roman" w:hAnsi="Times New Roman"/>
          <w:sz w:val="24"/>
          <w:szCs w:val="24"/>
        </w:rPr>
        <w:t xml:space="preserve"> (1)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ите за почасово ползване на имоти със спортно предназначение – публична общинска собственост, се определят в зависимост от функционалното им предназначение. </w:t>
      </w:r>
      <w:r>
        <w:rPr>
          <w:rFonts w:cs="Times New Roman" w:ascii="Times New Roman" w:hAnsi="Times New Roman"/>
          <w:sz w:val="24"/>
          <w:szCs w:val="24"/>
        </w:rPr>
        <w:t>Времето за ползване се отчита от момента на предоставянето на обекта до освобождаването му от страна на ползвателя.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(2) За ползване на игрално поле – голяма зала в спортна зала „Дан Колов” за провеждане на учебно - тренировъчна дейност от лицензирани спортни клубове и 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ждани по утвърден график, се заплаща цена за ползване съгласно Приложение №1 Списък с видовете услуги и цени за тях.</w:t>
      </w:r>
    </w:p>
    <w:p>
      <w:pPr>
        <w:pStyle w:val="Normal"/>
        <w:spacing w:before="0" w:after="0"/>
        <w:ind w:right="-5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3) За ползване на игрално поле – голяма зала в спортна зала „Дан Колов” и мултифункционално мини игрище, за провеждане на спортни състезания, срещи, тренировъчни лагери и турнири, организирани от лицензирани спортни клубове, организации и институции се заплаща цена за ползване съгласно Приложение №1 Списък с видовете услуги и цени за тях.</w:t>
      </w:r>
    </w:p>
    <w:p>
      <w:pPr>
        <w:pStyle w:val="Normal"/>
        <w:spacing w:before="0" w:after="0"/>
        <w:ind w:right="-5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t xml:space="preserve">За ползване на лекоатлетическа писта на стадион „Раковски”  за провеждане на учебно-тренировъчна дейност и състезателна дейност от лицензирани спортни клубове и граждани по утвърден график, се заплаща цена за ползване съгласно Приложение № 1 </w:t>
      </w:r>
      <w:r>
        <w:rPr>
          <w:rFonts w:cs="Times New Roman" w:ascii="Times New Roman" w:hAnsi="Times New Roman"/>
          <w:bCs/>
          <w:sz w:val="24"/>
          <w:szCs w:val="24"/>
        </w:rPr>
        <w:t>Списък с видовете услуги и цени за тях.</w:t>
      </w:r>
    </w:p>
    <w:p>
      <w:pPr>
        <w:pStyle w:val="Normal"/>
        <w:spacing w:before="0" w:after="0"/>
        <w:ind w:right="-5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</w:rPr>
        <w:t xml:space="preserve">Спортните обекти и съоръжения по изключение могат да се ползват и за културни мероприятия с комерсиална цел по </w:t>
      </w:r>
      <w:r>
        <w:rPr>
          <w:rFonts w:cs="Times New Roman" w:ascii="Times New Roman" w:hAnsi="Times New Roman"/>
          <w:bCs/>
          <w:sz w:val="24"/>
          <w:szCs w:val="24"/>
        </w:rPr>
        <w:t>цени за ползване съгласно Приложение №1 Списък с видовете услуги и цени за тях.</w:t>
      </w:r>
    </w:p>
    <w:p>
      <w:pPr>
        <w:pStyle w:val="Normal"/>
        <w:spacing w:before="0" w:after="0"/>
        <w:ind w:right="-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л. 5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ползване базата и услугите на Дом на културата „Мара Белчева”, Градска библиотека, Градска художествена галерия „Асен и Илия Пейкови”, Исторически музей – Севлиево, Детски комплекс „Йовко Йовков” се заплащат цени съгласно Приложение №1 Списък с видовете услуги и цени за тя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5"/>
        <w:ind w:right="-6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четвърта</w:t>
      </w:r>
    </w:p>
    <w:p>
      <w:pPr>
        <w:pStyle w:val="Normal"/>
        <w:spacing w:before="0" w:after="0"/>
        <w:ind w:right="-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right="-6" w:firstLine="720"/>
        <w:rPr>
          <w:sz w:val="24"/>
          <w:szCs w:val="24"/>
        </w:rPr>
      </w:pPr>
      <w:r>
        <w:rPr>
          <w:sz w:val="24"/>
          <w:szCs w:val="24"/>
        </w:rPr>
        <w:t>АДМИНИСТРАТИВНОНАКАЗАТЕЛНИ РАЗПОРЕДБИ</w:t>
      </w:r>
    </w:p>
    <w:p>
      <w:pPr>
        <w:pStyle w:val="Normal"/>
        <w:spacing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л. 52.</w:t>
      </w:r>
      <w:r>
        <w:rPr>
          <w:rFonts w:cs="Times New Roman" w:ascii="Times New Roman" w:hAnsi="Times New Roman"/>
          <w:sz w:val="24"/>
          <w:szCs w:val="24"/>
        </w:rPr>
        <w:t xml:space="preserve"> Актовете за установяване на нарушенията по тази Наредба се съставят от определени от кмета длъжностни лица (от общинската администрация), а наказателните постановления се издават от кмета на общината или упълномощено от кмета на Общината длъжностно лице.</w:t>
      </w:r>
    </w:p>
    <w:p>
      <w:pPr>
        <w:pStyle w:val="Normal"/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л. 53.</w:t>
      </w:r>
      <w:r>
        <w:rPr>
          <w:rFonts w:cs="Times New Roman" w:ascii="Times New Roman" w:hAnsi="Times New Roman"/>
          <w:sz w:val="24"/>
          <w:szCs w:val="24"/>
        </w:rPr>
        <w:t xml:space="preserve"> Установяването на нарушенията, издаването, обжалването и изпълнението на наказателните постановления се извършва по реда на Закона за административните нарушения и наказания.</w:t>
      </w:r>
    </w:p>
    <w:p>
      <w:pPr>
        <w:pStyle w:val="Normal"/>
        <w:spacing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right="-5" w:firstLine="720"/>
        <w:rPr>
          <w:sz w:val="24"/>
          <w:szCs w:val="24"/>
        </w:rPr>
      </w:pPr>
      <w:r>
        <w:rPr>
          <w:sz w:val="24"/>
          <w:szCs w:val="24"/>
        </w:rPr>
        <w:t>ДОПЪЛНИТЕЛНИ РАЗПОРЕДБИ</w:t>
      </w:r>
    </w:p>
    <w:p>
      <w:pPr>
        <w:pStyle w:val="Normal"/>
        <w:spacing w:before="0" w:after="0"/>
        <w:ind w:right="-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spacing w:before="0" w:after="0"/>
        <w:ind w:left="283" w:right="-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§ 1.</w:t>
      </w:r>
      <w:r>
        <w:rPr>
          <w:rFonts w:cs="Times New Roman" w:ascii="Times New Roman" w:hAnsi="Times New Roman"/>
          <w:sz w:val="24"/>
          <w:szCs w:val="24"/>
        </w:rPr>
        <w:t xml:space="preserve"> По смисъла на тази Наредба:</w:t>
      </w:r>
    </w:p>
    <w:p>
      <w:pPr>
        <w:pStyle w:val="33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„Услуги за всеобщо ползване” са тези общински услуги, при които конкретният ползвател не може да бъде определен.</w:t>
      </w:r>
    </w:p>
    <w:p>
      <w:pPr>
        <w:pStyle w:val="33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„Ползватели” са физически лица и юридически лица, на които се предоставят публични услуги по смисъла на Закона за местните данъци и такс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</w:rPr>
        <w:t xml:space="preserve">изм.с решение № 209 от 22.12.2020 г.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„Личен доход” са всички доходи на лицата с изключение на изброените в Допълнителните разпоредби на Закона за местните данъци и такси.</w:t>
      </w:r>
    </w:p>
    <w:p>
      <w:pPr>
        <w:pStyle w:val="Normal"/>
        <w:spacing w:before="0" w:after="0"/>
        <w:ind w:right="-5"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right="-5" w:firstLine="720"/>
        <w:rPr>
          <w:sz w:val="24"/>
          <w:szCs w:val="24"/>
        </w:rPr>
      </w:pPr>
      <w:r>
        <w:rPr>
          <w:sz w:val="24"/>
          <w:szCs w:val="24"/>
        </w:rPr>
        <w:t>ПРЕХОДНИ И ЗАКЛЮЧИТЕЛНИ РАЗПОРЕДБИ</w:t>
      </w:r>
    </w:p>
    <w:p>
      <w:pPr>
        <w:pStyle w:val="Normal"/>
        <w:spacing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5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Изпълнението и контрола по изпълнението на тази наредба се осъществява от кмета на общината или определени от него лица.</w:t>
      </w:r>
    </w:p>
    <w:p>
      <w:pPr>
        <w:pStyle w:val="Normal"/>
        <w:spacing w:before="0" w:after="0"/>
        <w:ind w:right="-5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 xml:space="preserve">При започнало, но незавършено плащане на такси и цени на услуги, същото се завършва по реда на тази наредба с оглед размер и срок. </w:t>
      </w:r>
    </w:p>
    <w:p>
      <w:pPr>
        <w:pStyle w:val="33"/>
        <w:spacing w:before="0" w:after="0"/>
        <w:ind w:left="0" w:right="-5" w:firstLine="283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§ 3.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изменен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с решение № 025 от 26.02.2019 г.</w:t>
      </w:r>
      <w:r>
        <w:rPr>
          <w:rFonts w:cs="Times New Roman" w:ascii="Times New Roman" w:hAnsi="Times New Roman"/>
          <w:i/>
          <w:sz w:val="22"/>
          <w:szCs w:val="22"/>
        </w:rPr>
        <w:t>)</w:t>
      </w:r>
      <w:r>
        <w:rPr>
          <w:rFonts w:cs="Times New Roman" w:ascii="Times New Roman" w:hAnsi="Times New Roman"/>
          <w:i/>
          <w:color w:val="FF0000"/>
          <w:lang w:val="bg-BG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зи Наредба се издава на основание чл. 9 от Закона за местните данъци и такси и влиза в сила от </w:t>
      </w:r>
      <w:r>
        <w:rPr>
          <w:rFonts w:cs="Times New Roman" w:ascii="Times New Roman" w:hAnsi="Times New Roman"/>
          <w:sz w:val="24"/>
          <w:szCs w:val="24"/>
          <w:lang w:val="bg-BG"/>
        </w:rPr>
        <w:t>01.10.</w:t>
      </w:r>
      <w:r>
        <w:rPr>
          <w:rFonts w:cs="Times New Roman" w:ascii="Times New Roman" w:hAnsi="Times New Roman"/>
          <w:sz w:val="24"/>
          <w:szCs w:val="24"/>
        </w:rPr>
        <w:t>2018 година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та е приета с решение № 132 от 11.09.2018 г. на Общински съвет – Севлиево и изменена с решение № 025 от 26.02.2019 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 xml:space="preserve">С приемането на тази наредба се отменя „Наредба за определянето и администрирането на местните такси и цени на услуги на територията на община Севлиево“, </w:t>
      </w:r>
      <w:r>
        <w:rPr>
          <w:rFonts w:cs="Times New Roman" w:ascii="Times New Roman" w:hAnsi="Times New Roman"/>
          <w:i/>
          <w:sz w:val="24"/>
          <w:szCs w:val="24"/>
        </w:rPr>
        <w:t>/приета с решение 184 от 31.10.2012 г., изм. с решение № 164/29.10.2013 г., изм. с решение № 189/17.12.2013 г.,  изм. с решение № 056/25.03.2014 г., изм. с решение № 140/22.07.2014 г., доп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с решение № </w:t>
      </w:r>
      <w:r>
        <w:rPr>
          <w:rFonts w:cs="Times New Roman" w:ascii="Times New Roman" w:hAnsi="Times New Roman"/>
          <w:i/>
          <w:sz w:val="24"/>
          <w:szCs w:val="24"/>
        </w:rPr>
        <w:t>237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25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1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i/>
          <w:sz w:val="24"/>
          <w:szCs w:val="24"/>
        </w:rPr>
        <w:t>., изм.и доп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с решение № </w:t>
      </w:r>
      <w:r>
        <w:rPr>
          <w:rFonts w:cs="Times New Roman" w:ascii="Times New Roman" w:hAnsi="Times New Roman"/>
          <w:i/>
          <w:sz w:val="24"/>
          <w:szCs w:val="24"/>
        </w:rPr>
        <w:t>002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30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0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i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i/>
          <w:sz w:val="24"/>
          <w:szCs w:val="24"/>
        </w:rPr>
        <w:t xml:space="preserve">.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зм. и доп. с реш.034/24.02.2015 г.,  изм. и доп. с реш.116/26.05.2015 г., доп. с реш.163/30.07.2015 г , изм. и доп. с реш.075/26.01.2016 г.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м. и доп. с реш. 137/29.03.2016 г., изм. с реш. 074/02.05.2017 г. /изм. с реш.83/28.07.2017 г. на Административен съд –Габрово, изм. с реш.161/11.09.2017 г.изм. с реш.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59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i/>
          <w:sz w:val="24"/>
          <w:szCs w:val="24"/>
        </w:rPr>
        <w:t>.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.20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 г. /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§ 5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, когато е заявено комплексно административно обслужване за административни услуги по смисъла на Административнопроцесуалния кодекс, извършвани от Община Севлиево, стойността на комплексната услуга е равна на сбора от съответните такси или цени на услуги, определени в размер по съответния ред, които са включени в процедурата на комплексното административно обслужван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За всички останали документи, нужни като доказателства за извършване на комплексна административна услуга, но издавани от административни структури, различни от общинската администрация, се прилага документ за платена так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Срокът за изпълнение на комплексната административна услуга се определя, както следв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гато изпълнението на комплексната услуга изисква последователно изпълнение на отделни услуги, срокът се определя от сбора на времената за изпълнение на всяка една услуг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гато изпълнението на комплексната услуга не изисква последователно изпълнение на отделните услуги, времето за изпълнение се определя от услугата с най-дълъг срок за изпълне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При заявено желание издаденият индивидуален административен акт може да бъде получен чрез лицензиран пощенски оператор на посочен точен адрес от заявителя, като цената на пощенската услуга е за негова смет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i/>
          <w:sz w:val="24"/>
          <w:szCs w:val="24"/>
        </w:rPr>
        <w:t>нов -  с решение № 080 от 29.04.2020 г. на ОбС – Севлиево</w:t>
      </w:r>
      <w:r>
        <w:rPr>
          <w:rFonts w:cs="Times New Roman" w:ascii="Times New Roman" w:hAnsi="Times New Roman"/>
          <w:sz w:val="24"/>
          <w:szCs w:val="24"/>
        </w:rPr>
        <w:t>) През 2020 година отстъпка от 5 на сто се прави на лицата, предплатили до 30 юни такса за битови отпадъци за цялата годи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ълнението влиза в сила от датата на приемане на настоящото решение.”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</w:p>
    <w:p>
      <w:pPr>
        <w:pStyle w:val="Normal"/>
        <w:spacing w:before="0" w:after="0"/>
        <w:ind w:right="-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1 към чл. 49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 с видовете услуги и цени за т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0"/>
        <w:gridCol w:w="2710"/>
      </w:tblGrid>
      <w:tr>
        <w:trPr>
          <w:tblHeader w:val="true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Вид услуг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rFonts w:ascii="Times New Roman" w:hAnsi="Times New Roman" w:cs="Times New Roman"/>
                <w:caps w:val="false"/>
                <w:smallCaps w:val="false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  <w:lang w:val="bg-BG" w:eastAsia="bg-BG"/>
              </w:rPr>
              <w:t>Цена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ru-RU" w:eastAsia="bg-BG"/>
              </w:rPr>
              <w:t>Административни услуг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ване на заверено препис-извлечение или заверка на копие от  решения, протоколи, заповеди, актове и договори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 лв. на стр.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ване на удостоверение от общ характер и служебна бележк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 лв.</w:t>
            </w:r>
          </w:p>
        </w:tc>
      </w:tr>
      <w:tr>
        <w:trPr>
          <w:trHeight w:val="345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ване на дубликат на квитанция или служебна бележк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 лв.</w:t>
            </w:r>
          </w:p>
        </w:tc>
      </w:tr>
      <w:tr>
        <w:trPr>
          <w:trHeight w:val="345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пирни услуги за една страниц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  лв. на стр.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761"/>
        <w:gridCol w:w="318"/>
        <w:gridCol w:w="39"/>
        <w:gridCol w:w="319"/>
        <w:gridCol w:w="406"/>
        <w:gridCol w:w="372"/>
        <w:gridCol w:w="154"/>
        <w:gridCol w:w="289"/>
        <w:gridCol w:w="141"/>
        <w:gridCol w:w="1626"/>
        <w:gridCol w:w="1445"/>
        <w:gridCol w:w="405"/>
        <w:gridCol w:w="2261"/>
        <w:gridCol w:w="26"/>
        <w:gridCol w:w="8"/>
        <w:gridCol w:w="159"/>
        <w:gridCol w:w="163"/>
      </w:tblGrid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услуга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ре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риториално и селищно устрой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м. с решение № 209 от 22.12.2020 г.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ешаване изработването на комплексен проект за инвестициона инициати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ъгласно чл.150, ал.4 от ЗУТ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 с 30 % от приетите цени за всяка от двете части на комплексния проект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даване на удостоверение за търпимост на строеж 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кновена услуга: 14 работни дни - 50,00 лв.;</w:t>
            </w:r>
          </w:p>
          <w:p>
            <w:pPr>
              <w:pStyle w:val="Normal"/>
              <w:spacing w:before="0" w:after="160"/>
              <w:ind w:lef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ърза услуга – 3 работни дни – 100.0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здаване на удостоверения, че обособените дялове или части отговарят на одобрените за това инвестиционни проекти за извършване на доброволна делб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кновена услуга: 14 работни дни - 20,00 лв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ърза услуга – 3 работни дни – 40.00 лв.;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кспресна услуга – 30.0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остоверение за отстояние на търговски обект от здравно, детско и учебно заведение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съствие при определяне на строителна линия и ниво на строежа по чл.157, ал.2 от ЗУТ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,0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одобряване  на идеен, технически или работен  про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889" w:hanging="88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   За жилищни сгради и гараж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три автомобила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 лв./кв.м РЗП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18" w:hanging="2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За производств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гради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кладове,  селскостопански сгради и сгради за обществено обслужване от основното застрояване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70 лв.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 РЗП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  За селскостопански сгради от допълващото застрояване  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 лв./кв.м РЗП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За одобряване на корекции върху проекти и на екзекутивни проекти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 % от цената на основния проект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56" w:hanging="3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линейни обекти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 лв./м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За други благоустройствени обекти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 лв. на кв.м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За съоръжения в това число и на мобилни оператори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18" w:hanging="2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обряване на  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к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азификация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битова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.0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промишлена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ване на разрешение за строеж за обек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ind w:left="28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я 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 лв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пълващо застрояване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 0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45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категория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 жилищно застрояване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 лв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5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V категория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о застрояване – за складови и производствени дей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ществено обслужване 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0 лв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ване на разрешение за строеж за обекти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ърва категория обекти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лв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втора категория обекти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трета категория обекти 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лв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етвърта категория обекти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аверяване или допълване на разрешение за строеж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 от таксата за издаване на разрешението за строеж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ване на разреше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поставяне на преместваеми обекти по чл. 56 от ЗУТ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ламно-информационни елементи /РИЕ/, билбордове и др.по чл. 57от ЗУТ.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лв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лв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зглеждане, приемане одобряване и обявяване на подробни устройствени планове, съгл. чл.127 и 128 от ЗУ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аксата се внася  при представяне на ПУП за разглеждане от Експертния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ъвет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аниците на гр.Севлиево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ниците на другите населени места 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5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ън строителните граници на населените места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здаване разрешение за изработване на подробни устройствени планов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менение на ЗРП, ПУП – план за застрояване и парцеларни планове - за земеделска земя, ПУП за населено място без план-/заявление/.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земеделска зем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0лв.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част от населено място без 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.00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яване на право на преминаване през чужд имот по чл.192 от ЗУТ.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сата се определя по реда на чл.210 ЗУТ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яване на достъп до чужд поземлен имот – чл. 194 ЗУТ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такса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не за прокарване на временен път – чл.190 ЗУТ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такса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ване на удостоверение за степен на завършеност на строеж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кновена услуга – 14 дни -40.00лв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ърза услуга – 3 дни – 80.00лв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ресна услуга – 120.00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иран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еписки  за изменение на дворищна регулация  при условията на §8 от ПР на ЗУТ 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 лв. + 5 лв. за всяка подлежаща на изменение граница на имота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идетелстване на строеж по чл.195 от ЗУТ и издаване на заповед за премахване на негодни за ползване или застрашаващи сигурността строежи.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такс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ДТ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ване на скица и удостоверение по чл.13 от ППЗСПЗЗ-за възстановяване на земеделски земи в регулация.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ца – 15.00 лв.</w:t>
            </w:r>
          </w:p>
          <w:p>
            <w:pPr>
              <w:pStyle w:val="Normal"/>
              <w:spacing w:before="0" w:after="160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– 20.0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ване на заповед по §4 от ПЗР на ЗСПЗЗ за възстановяване правото на собственост на новообразувани имоти на бивши собственици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такса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зяване на промени в разписния списък към кадастрален план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ане на строежи и въвеждането им в експлоатация  със срок за изпълнение 7 дни</w:t>
            </w:r>
          </w:p>
          <w:p>
            <w:pPr>
              <w:pStyle w:val="Normal"/>
              <w:spacing w:before="0" w:after="160"/>
              <w:ind w:left="2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оежи ІV категория по чл.137, ал.1, т.4 от ЗУТ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00  лв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оежи V категория по чл.137, ал.1, т.5, букви “а”, “б”, “г”  от ЗУТ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0 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оежи V категория по чл.137, ал.1, т.5, буква “в” от ЗУТ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 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обряване на ПБЗ и ПУСО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 от таксата за одобряване на инвестиционен проект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даване на удостоверение за ОУП на Община Севлиево с приложена скица от него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кновена услуга - 60.0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кане на изменение на ОУП на Община Севлиево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диране на изменение на ОУП на Община Севлиево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ълване и поправка на кадастрален план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Без такса, съгл. ЗМДТ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AU"/>
              </w:rPr>
            </w:r>
          </w:p>
        </w:tc>
      </w:tr>
      <w:tr>
        <w:trPr>
          <w:trHeight w:val="255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е от кадастрален и регулационен план  и документите към тях в цифров и графичен ви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ind w:left="28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яне на копие от кадастрален план или част от него в графичен вид 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.00 лв. на кв.дм, но не по-малко от 10 лв.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яне на копие от кадастрален и регулационен план /без данни за собственост/ в цифров вид: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0 поземлени имот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2.00 лв. за всеки поземлен имот;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50 до 200 поземлени имот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.00 лв.+1.40 лв.  за всеки поземлен имот  над 50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00 до 500 поземлени имот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.00 лв.+1.20 лв. за всеки ПИ над 50;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ване на препис - извлечение от регистъра / разписания списък / към кадастрален  план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лв. на имот, но не по-малко от 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ис извлечение за координати и коти, включително реперни данни за точки от РГ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 лв. на точка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ълване на изменения в цифров вид - в планове на новообразуваните имоти и в ПР /планове за регулац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 за всяка променена или нова точка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ване на удостоверение за административен адре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кновена услуга – 14 дни - 10.00 лв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ърза услуга – 3 дни – 20.00лв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ресна услуга – 30.00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верка за установяване съответствието на строеж със строителните книжа и затова, че ПУП е приложен по отношение на застрояването</w:t>
              </w:r>
            </w:hyperlink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кновена услуга – 14 дни - 50.00лв.;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ърза услуга – 3 дни – 100.00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здаван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достоверение за нанасяне на новоизградени сгради в действащия КП по чл.54а, ал.3 от ЗКИР във връзка с чл.175 от ЗУ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кновена услуга – 14 дни - 20.00лв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ърза услуга – 3 дни – 40.00лв.;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ресна услуга – 6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я за водоползване и отводняване на обек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 неотложен ремонт по чл.49 от Закон за управление на етажната собствен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ок 14 д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ок 7 дн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ок в рамките на работния де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л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 лв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за търговска площ на закрито – за продажба на книги и вестници, автомати за кафе и безалкохолни напитки и др. – на месец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 лв. на кв.м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за таксиметров превоз на пътници с леки автомобил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грамен стикер за таксиметров автомобил неразделна част от разрешение по Наредба № 34 за таксиметров превод на пътниц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 лв. за един брой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ка на дневници (регистри) за покупка и продажба на черни и цветни метал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ка на регистър на настанените туристи по Закона за туриз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усл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Дирекция  „Приходи от местни данъци и такси”</w:t>
            </w:r>
          </w:p>
          <w:p>
            <w:pPr>
              <w:pStyle w:val="Normal"/>
              <w:spacing w:before="0" w:after="160"/>
              <w:rPr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 xml:space="preserve">изм. с решение № 038 от </w:t>
            </w: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1.0</w:t>
            </w: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.2022 г.)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255" w:hRule="atLeast"/>
        </w:trPr>
        <w:tc>
          <w:tcPr>
            <w:tcW w:w="4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ване на 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за данъчна оценка по чл.264, ал.1 от Данъчно-осигурителен процесуален кодекс  и по Приложение 2 от Закона за местни данъци и такси</w:t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кновен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ърз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ресн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ване на други удостоверения:</w:t>
            </w:r>
          </w:p>
          <w:p>
            <w:pPr>
              <w:pStyle w:val="Normal"/>
              <w:spacing w:before="0" w:after="0"/>
              <w:ind w:left="180"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декларирани данн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322" w:right="71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липса на задълж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322" w:right="71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данък наследство</w:t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кновен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ърза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ресн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ване на копия и дублик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е от подадена декларация по ЗМДТ</w:t>
            </w:r>
          </w:p>
          <w:p>
            <w:pPr>
              <w:pStyle w:val="Normal"/>
              <w:spacing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убликат на квитанция за платен    данък</w:t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кновен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ърза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ресн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вяне на разпечатка на задълженията за данък върху превозните средства</w:t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кновен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ърза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ресн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слуг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ена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Дирекция „Финанси”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готвяне на образец УП-2 и Обр.3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платн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тдел „Общинска собственост”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не на документи за продажба на общинско жилищ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ване в списъка за картотекиране на граждани с доказани жилищни нужд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ване на удостоверение относно статута на недвижим имот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а искания за разпоредителни сделки с общинска собственост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ка на молба-декларация относно собствеността на недвижим имот по искане на граждан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ка по актовите книги за общински имот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хвърляне право на собственост по реда на ЗУТ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ажба на земя на собственик на законно построена върху нея сград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кратяване на съсобственост върху недвижими имоти между общината и физически или юридически лиц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 на пристрояване и надстрояване върху съществуващи сград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истрация на собственици на пчели и пчелни семейств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ботка на документи за изплащане на средно годишно рентно плащане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ешително за сеч на дървета в частни и общински имоти до 5 / над 5 бр. дървет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 лв./ 1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ешително за сеч на ценни дървесни видове в частни имоти /орех, черница, кестен, череша/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3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(изм. с решение № 104 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0.06.2022г.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ркиране на добитата дървесина при условията и реда на ЗОССИ, натоварена на транспортно средство, за 1 куб.м</w:t>
            </w:r>
          </w:p>
        </w:tc>
        <w:tc>
          <w:tcPr>
            <w:tcW w:w="5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ind w:left="90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ind w:left="90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дребн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дърва за огрев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00 лв.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един пространствен куб.м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02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явление за издаване на разрешително за отсичане на дървет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изм. с решение № 104 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0.06.2022г.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даване на превозен билет за извозване на добита дървесина при условията и реда на ЗОСС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а на добита орехова дървесина, Общинска собственост / на 1 плътен куб. метър/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1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отменена с решение № 136 от 14.07.2020 г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а за таксите за добитата дървесина на корен на дървата за огрев и вършината от залесените и самозалесили се земеделски земи, собственост на Община Севлиев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1126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7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7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ови - с решение № 136 от 14.07.2020 г.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.с решение № 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2021 г.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м. с решение № 104 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.06.2022г.)</w:t>
            </w:r>
          </w:p>
          <w:p>
            <w:pPr>
              <w:pStyle w:val="Normal"/>
              <w:ind w:right="466" w:hanging="0"/>
              <w:jc w:val="both"/>
              <w:rPr/>
            </w:pPr>
            <w:r>
              <w:rPr/>
              <w:t>1. Цени за продажба на стояща дървесина на корен по ценоразпис от общински горски територии, по реда на чл.71, ал.1, т.6 от (НУРВДГТДОС):</w:t>
            </w:r>
          </w:p>
          <w:tbl>
            <w:tblPr>
              <w:tblW w:w="9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2"/>
              <w:gridCol w:w="2535"/>
              <w:gridCol w:w="653"/>
              <w:gridCol w:w="620"/>
              <w:gridCol w:w="612"/>
              <w:gridCol w:w="811"/>
              <w:gridCol w:w="700"/>
              <w:gridCol w:w="693"/>
              <w:gridCol w:w="674"/>
              <w:gridCol w:w="618"/>
              <w:gridCol w:w="715"/>
              <w:gridCol w:w="8"/>
            </w:tblGrid>
            <w:tr>
              <w:trPr>
                <w:trHeight w:val="848" w:hRule="atLeast"/>
              </w:trPr>
              <w:tc>
                <w:tcPr>
                  <w:tcW w:w="1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Категория 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ървесина</w:t>
                  </w:r>
                </w:p>
              </w:tc>
              <w:tc>
                <w:tcPr>
                  <w:tcW w:w="2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азмер и качество на асортиментите</w:t>
                  </w:r>
                </w:p>
              </w:tc>
              <w:tc>
                <w:tcPr>
                  <w:tcW w:w="610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Цена на 1 пл. м3  / лв. без ДДС /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ind w:left="-108" w:hanging="108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ял бор, смърч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ер бор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ук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опо- ла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лип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Ака-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ция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5" w:hanging="189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Габър,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лен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гбр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ъб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цер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1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ЕДРА</w:t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рупи за шперплат</w:t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8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рупи за бичене над 30 см</w:t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5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рупи за бичене от 18 до 29 см</w:t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РЕДНА</w:t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ли греди</w:t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рупи от 15 до 17 см</w:t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ехнологична дървесина</w:t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РЕБНА</w:t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Колове </w:t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итловици</w:t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ехнологична дървесина</w:t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4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ЪРВА</w:t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ли занаятчийски материали</w:t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ърва за огрев</w:t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4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ехнологична дървесина</w:t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4</w:t>
                  </w:r>
                </w:p>
              </w:tc>
            </w:tr>
          </w:tbl>
          <w:p>
            <w:pPr>
              <w:pStyle w:val="Normal"/>
              <w:ind w:right="-54" w:hanging="0"/>
              <w:jc w:val="both"/>
              <w:rPr>
                <w:rFonts w:ascii="Times New Roman" w:hAnsi="Times New Roman" w:eastAsia="ヒラギノ角ゴ Pro W3;Times New Roman" w:cs="Times New Roman"/>
                <w:b/>
                <w:b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</w:rPr>
            </w:r>
          </w:p>
          <w:p>
            <w:pPr>
              <w:pStyle w:val="Normal"/>
              <w:ind w:right="466" w:hanging="0"/>
              <w:jc w:val="both"/>
              <w:rPr>
                <w:rFonts w:ascii="Times New Roman" w:hAnsi="Times New Roman" w:eastAsia="ヒラギノ角ゴ Pro W3;Times New Roman" w:cs="Times New Roman"/>
                <w:b/>
                <w:b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</w:rPr>
              <w:t xml:space="preserve">2. </w:t>
            </w:r>
            <w:r>
              <w:rPr>
                <w:rFonts w:eastAsia="ヒラギノ角ゴ Pro W3;Times New Roman" w:cs="Times New Roman" w:ascii="Times New Roman" w:hAnsi="Times New Roman"/>
                <w:b/>
                <w:sz w:val="24"/>
              </w:rPr>
              <w:t xml:space="preserve">Цени за продажба на дървесина на склад по ценоразпис от общински горски територии по реда на чл. 71 ал.1 т.6 от НУРВДГТДОС:   </w:t>
            </w:r>
          </w:p>
          <w:tbl>
            <w:tblPr>
              <w:tblW w:w="10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2"/>
              <w:gridCol w:w="1734"/>
              <w:gridCol w:w="840"/>
              <w:gridCol w:w="834"/>
              <w:gridCol w:w="576"/>
              <w:gridCol w:w="1018"/>
              <w:gridCol w:w="700"/>
              <w:gridCol w:w="693"/>
              <w:gridCol w:w="828"/>
              <w:gridCol w:w="962"/>
              <w:gridCol w:w="865"/>
            </w:tblGrid>
            <w:tr>
              <w:trPr>
                <w:trHeight w:val="850" w:hRule="atLeast"/>
              </w:trPr>
              <w:tc>
                <w:tcPr>
                  <w:tcW w:w="1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Категория 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ървесина</w:t>
                  </w:r>
                </w:p>
              </w:tc>
              <w:tc>
                <w:tcPr>
                  <w:tcW w:w="17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азмер и качество на асортиментите</w:t>
                  </w:r>
                </w:p>
              </w:tc>
              <w:tc>
                <w:tcPr>
                  <w:tcW w:w="731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Цена на 1 пл. м3  / лв. без ДДС /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ял бор, смърч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ерен бор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ук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опола, върба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елша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лип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Ака-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ция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Габър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лен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гбр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ъб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ереша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Цер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руги.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ЕДР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рупи за шперплат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9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рупи за бичене над 30 см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80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8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8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7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7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45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80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5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рупи за бичене от 18 до 29 см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70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7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6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4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5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70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4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РЕДН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ли греди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5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рупи от 15 до 17 см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ехнологична дървесин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15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15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РЕБН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Колове 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итловици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ехнологична дървесин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5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ЪРВ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ли занаятчийски материали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5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5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1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ърва за огрев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5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5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5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ехнологична дървесин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5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5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5</w:t>
                  </w:r>
                </w:p>
              </w:tc>
            </w:tr>
          </w:tbl>
          <w:p>
            <w:pPr>
              <w:pStyle w:val="Normal"/>
              <w:spacing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3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 Цени за продажба на дървесина от общински горски територии по чл. 71 ал.1 т.1 и т.3 от НУРВДГТДОС /за суха и паднала маса в резултат на биотични и абиотични въздействия и остатъци от дървесина в сечищата след тяхното отсичане/, както следва:</w:t>
            </w:r>
          </w:p>
          <w:tbl>
            <w:tblPr>
              <w:tblW w:w="80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2624"/>
            </w:tblGrid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ИГЛОЛИСТН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лв/ пл.м/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vertAlign w:val="super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трупи бб; чб &gt; 30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lang w:val="en-US"/>
                    </w:rPr>
                    <w:t>6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трупи бб; чб – 18-29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55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т. трупи – 15-17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 xml:space="preserve">греди – бб; чб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45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 xml:space="preserve">дърва бб; чб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ритловиц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35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ШИРОКОЛИСТН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трупи &gt; 30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6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трупи – 18-29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55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т. трупи – 15-17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45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гред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45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кол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45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дърв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38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вършин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54" w:hanging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зм. с решение № 038 о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2022 г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и за продажба на дървесина на корен от извън горски територии, извън населени места.</w:t>
            </w:r>
          </w:p>
          <w:tbl>
            <w:tblPr>
              <w:tblW w:w="80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2624"/>
            </w:tblGrid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ИГЛОЛИСТН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лв/ пл.м/3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трупи бб; чб &gt; 30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трупи бб; чб – 18-29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т. трупи – 15-17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 xml:space="preserve">греди – бб; чб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 xml:space="preserve">дърва бб; чб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ритловиц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35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ШИРОКОЛИСТН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трупи &gt; 30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трупи – 18-29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8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т. трупи – 15-17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гред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кол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4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дърв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4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вършин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Трупи орех, черниц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20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ind w:left="0" w:right="-54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3" w:right="-5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. с решение № 038 от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1.0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.2022 г.) </w:t>
            </w:r>
            <w:r>
              <w:rPr>
                <w:rFonts w:cs="Times New Roman" w:ascii="Times New Roman" w:hAnsi="Times New Roman"/>
                <w:b/>
                <w:sz w:val="24"/>
              </w:rPr>
              <w:t>Цени за продажба на дървесина на корен от урбанизираните територии, както следва</w:t>
            </w:r>
            <w:r>
              <w:rPr/>
              <w:t>:</w:t>
            </w:r>
          </w:p>
          <w:tbl>
            <w:tblPr>
              <w:tblW w:w="80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2624"/>
            </w:tblGrid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ИГЛОЛИСТН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в/ пл.м/3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рупи бб; чб &gt; 30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рупи бб; чб – 18-29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5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. трупи – 15-17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греди – бб; чб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дърва бб; чб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2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ритловиц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5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ШИРОКОЛИСТН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рупи &gt; 30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рупи – 18-29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. трупи – 15-17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ред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ол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дърв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ършин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рупи орех, черниц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3" w:right="33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ова с решение № 038 о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2022 г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и за продажба на дървесина от склад </w:t>
            </w:r>
            <w:r>
              <w:rPr/>
              <w:t>на Община Севлиево</w:t>
            </w:r>
          </w:p>
          <w:tbl>
            <w:tblPr>
              <w:tblW w:w="80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2624"/>
            </w:tblGrid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ГЛОЛИСТН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в/ пл.м/3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упи бб; чб &gt; 30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упи бб; чб – 18-29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 трупи – 15-17 с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реди – бб; чб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ърва бб; чб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итловиц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ИРОКОЛИСТН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рупи &gt; 30 см твърди широколистн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1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рупи &gt; 30 см ясен, явор, орех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рупи &gt; 30 см меки широколистн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рупи – 18-29 см твърди широколистн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рупи – 18-29 см ясен, явор, орех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рупи – 18-29 см меки широколистн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5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. трупи – 15-17 см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ед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ърв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ършин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ind w:right="-54" w:hanging="0"/>
              <w:jc w:val="both"/>
              <w:rPr>
                <w:rFonts w:eastAsia="ヒラギノ角ゴ Pro W3;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едишна ал.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м. с решение № 038 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2022 г.) </w:t>
            </w:r>
            <w:r>
              <w:rPr>
                <w:rFonts w:eastAsia="ヒラギノ角ゴ Pro W3;Times New Roman" w:cs="Times New Roman" w:ascii="Times New Roman" w:hAnsi="Times New Roman"/>
                <w:b/>
                <w:sz w:val="24"/>
                <w:szCs w:val="24"/>
              </w:rPr>
              <w:t>Определя 30% от постъпленията при ползване на дървесината да се използват за изпълнение по дейности от местно значение за съответното населено място</w:t>
            </w:r>
          </w:p>
        </w:tc>
        <w:tc>
          <w:tcPr>
            <w:tcW w:w="1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06" w:right="-70" w:hanging="0"/>
              <w:jc w:val="center"/>
              <w:rPr>
                <w:rFonts w:ascii="Times New Roman" w:hAnsi="Times New Roman" w:eastAsia="ヒラギノ角ゴ Pro W3;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1427" w:type="dxa"/>
            <w:gridSpan w:val="17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3" w:type="dxa"/>
            <w:tcBorders/>
          </w:tcPr>
          <w:p>
            <w:pPr>
              <w:pStyle w:val="Heading5"/>
              <w:snapToGrid w:val="false"/>
              <w:ind w:right="-5" w:hanging="0"/>
              <w:rPr>
                <w:rFonts w:ascii="Times New Roman" w:hAnsi="Times New Roman" w:eastAsia="Calibri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" w:hanging="0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Вид услуг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5" w:hanging="0"/>
              <w:rPr>
                <w:rFonts w:ascii="Times New Roman" w:hAnsi="Times New Roman" w:cs="Times New Roman"/>
                <w:caps w:val="false"/>
                <w:smallCaps w:val="false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  <w:lang w:val="bg-BG" w:eastAsia="bg-BG"/>
              </w:rPr>
              <w:t>Цена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bg-BG"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</w:rPr>
              <w:t>„Здравеопазване и социални дейности“,  отдел „Образование, спорт и младежка политика“ и отдел „Култура, туризъм и международно сътрудничество“. (</w:t>
            </w:r>
            <w:r>
              <w:rPr>
                <w:rFonts w:cs="Times New Roman" w:ascii="Times New Roman" w:hAnsi="Times New Roman"/>
                <w:i/>
              </w:rPr>
              <w:t>изм.с решение № 025 от 26.02.2021 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,  </w:t>
            </w:r>
            <w:r>
              <w:rPr>
                <w:rFonts w:cs="Times New Roman" w:ascii="Times New Roman" w:hAnsi="Times New Roman"/>
                <w:i/>
              </w:rPr>
              <w:t xml:space="preserve">изм. с решение № 038 от </w:t>
            </w: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1.0</w:t>
            </w: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.2022 г.),</w:t>
            </w:r>
            <w:r>
              <w:rPr>
                <w:rStyle w:val="2"/>
                <w:rFonts w:eastAsia="Calibri"/>
              </w:rPr>
              <w:t xml:space="preserve"> </w:t>
            </w:r>
            <w:r>
              <w:rPr>
                <w:rStyle w:val="Style15"/>
                <w:rFonts w:eastAsia="Calibri"/>
              </w:rPr>
              <w:t>(изм. с решение № 220 от 20.12.2022 г.)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12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center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дел „Образование, спорт и младежка политика“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слуг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8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зване на закрит басейн </w:t>
              <w:br/>
              <w:t>в СУ „Васил Левски”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3"/>
                <w:rFonts w:eastAsia="Calibri"/>
                <w:b/>
                <w:color w:val="000000"/>
                <w:sz w:val="24"/>
              </w:rPr>
              <w:t>* абонаментната карта е за 10 посещения</w:t>
            </w:r>
          </w:p>
        </w:tc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аментна карта за граждан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00 лв.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аментна карта за пенсионер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00 лв.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аментна карта за ученици и студент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0 лв.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 за граждан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0 лв.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 за пенсионер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0 лв.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 за учениц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0 лв.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ване на един коридор от спортен клуб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0 лв.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ирани от общината или училищата състезания и турнири, за хора с физически увреждани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платно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ни транспортни услуги за хората с уврежд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изм.с решение № 025 / 26.02.2021 г.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а с физически увреждани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платн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зване на Мултифункционални  мини игрища (Борова гора, ж.к.Митко Палаузов, ж.к.Димитър Благое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масов спорт с предварителна заявка и обявен часови график 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-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 часа се ползват безплатно при условие, че няма заявка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-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чените цени са за ползване след 17.00 часа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деца, учащи, студенти, пенсионери – на човек на час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 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аментно за 5 посещения – групово/отборно за деца, учащи, студент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в. 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ирани от общината или училищата състезания или турнири,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рани спортни клубове от общината за учебно-тренировъчна дейност по утвърден годишен график и сключен договор, хора с физически увреждани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платн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 – на човек на час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 – отборно за 5 посещения по един час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.00 лв. 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зване на 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на зала „Дан Колов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граждани за масов спорт  - отборно/групово по предварително обявен часови график и след заявка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а, учащи, студенти и пенсионери - на час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хора с физически увреждани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платн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 – на човек на час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 – месечен абонамент за 5 посещения по час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.00 лв. 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зване н</w:t>
            </w:r>
          </w:p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на зала „Дан Колов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учебно-тренировъчна и спортно-състезателна дейност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лицензирани спортни клубове за учебно- тренировъчна дейност 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ърден годишен график и сключен договор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ъзмездн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2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портни клубове, организации и институции за тренировъчна, организационна и спортно-състезателна дейност след заявка - на час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 лв. на час</w:t>
            </w:r>
          </w:p>
          <w:p>
            <w:pPr>
              <w:pStyle w:val="Normal"/>
              <w:spacing w:before="0" w:after="16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ирани от общината или учебните заведения празници, турнири и състезани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платн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зване на спортна зала „Дан Колов”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ис - маси фоайе 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 – на час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0 лв. 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а, учащи, студенти и пенсионер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платн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зване на административни и други специализирани помещения в спортна зала „Дан Колов” 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 на треньор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ъзмездн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на за граждан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00 лв. 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ити площи /фоайета – на ден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 лв. на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ити площи на територията на залата – на ден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 лв. на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5" w:hRule="atLeast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зване на лекоатлетическа писта на стадион „Раковски”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ирани от общината или училищата състезания, хора с физически увреждания, лицензирани спортни клубове за учебно-тренировъчна и състезателна дейност по утвърден годишен график и сключен договор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платно</w:t>
            </w:r>
          </w:p>
          <w:p>
            <w:pPr>
              <w:pStyle w:val="Normal"/>
              <w:spacing w:before="0" w:after="16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зване на Стадион „Раковски” за официална среща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на среща за отбори от „А” РФГ  и международни срещи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.00 лв. 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на среща за отбори от „Б” група  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.00 лв. 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на среща за отбори от „В” – група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.00 лв. 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на среща за отбори от 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”- окръжна група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.00 лв. 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зване на Стадион „Раковски”  за тренировъчна дейност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бори от „А”  РФГ – на час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.00 лв. 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бори от „Б” група -  на час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.00 лв. 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зване на помощните футболни терени на стадион “Раковски”, предназначени за тренировъчна дейност на ДЮШФ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нири и мероприятия от Календарния план на спортно-туристическите изяви в община Севлиево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платн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зване на футболните терени на ДЮШФ в парк „Черничките”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на футболна среща  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.00 лв. 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тренировъчна дейност на отбор, извън община Севлиево – на час</w:t>
            </w:r>
          </w:p>
          <w:p>
            <w:pPr>
              <w:pStyle w:val="Normal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.00 лв. 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мероприятия  от Календарния план на спортно-туристическите изяви в община Севлиево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платн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зване на мотополигон «Горна Росица»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са за провеждане на състезания  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убликански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опейски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н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ване на трасето за тренировки – за едно лице на ден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 лв. 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ване на паркомясто за денонощи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лв. 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ване на официалната трибуна на мотополигон Горна Росица по време на състезания – за едно лиц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.00 лв. 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зване на </w:t>
              <w:br/>
              <w:t>зали общинска собственост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аксата "с отопление"се заплаща само в случай, че отоплението е за сметка на общинският бюджет, а не е за сметка на основният ползвател на залата)</w:t>
            </w:r>
          </w:p>
          <w:p>
            <w:pPr>
              <w:pStyle w:val="Normal"/>
              <w:spacing w:before="0" w:after="16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али на територията на г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евлиев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топлени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топление     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топлени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топление 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Зали на територията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ата в общи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евлиев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м2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топлени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топление    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100 м2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топлени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топление   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лзване на </w:t>
              <w:br/>
              <w:t>помещения в Детски комплекс «Йовко Йовк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репетиционни зали и учебни кабинети на месец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топлени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 лв. на месец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топлени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 лв. на месец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зване на</w:t>
              <w:br/>
              <w:t xml:space="preserve">квартални клубове 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топлени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топлени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 xml:space="preserve">Ползване на </w:t>
              <w:br/>
              <w:t xml:space="preserve">зали в Дом на културата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bg-BG"/>
              </w:rPr>
              <w:t>«</w:t>
            </w: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Мара Белчева</w:t>
            </w:r>
            <w:r>
              <w:rPr>
                <w:rFonts w:cs="Times New Roman" w:ascii="Times New Roman" w:hAnsi="Times New Roman"/>
                <w:szCs w:val="24"/>
                <w:lang w:val="ru-RU" w:eastAsia="bg-BG"/>
              </w:rPr>
              <w:t>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7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яма зала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топлени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топление     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ни зали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топлени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топление  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6"/>
              <w:ind w:right="-5" w:hanging="0"/>
              <w:rPr>
                <w:rFonts w:ascii="Times New Roman" w:hAnsi="Times New Roman" w:cs="Times New Roman"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 xml:space="preserve">Ползване на </w:t>
              <w:br/>
              <w:t>спортна зала «Дан Коло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7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мероприятия без входна такса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топлени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топление     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мероприятия с входна такса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топление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топление  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ощувка в базата - легло на ден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ли за спорт в</w:t>
              <w:br/>
              <w:t>учебните заведения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лицензирани спортни клубове за учебно-тренировъчна дейност по утвърден годишен график и сключен договор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 лв. на час</w:t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Heading6"/>
              <w:ind w:right="-5" w:hanging="0"/>
              <w:rPr>
                <w:rFonts w:ascii="Times New Roman" w:hAnsi="Times New Roman" w:cs="Times New Roman"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Градска библиотека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5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ване на читателска карта за година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а, ученици от 1 до 7 клас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от 8 до 12 клас, студенти, пенсонери, безработн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ещи потребител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еднократно ползване на библиотечни материали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ване на компютърен център над регламентираното време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2 часа дневно/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1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влиевска 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а музика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ечен наем на музикален инструмент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тържествен ритуал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тържествен ритуал и концертна програма до 30 минут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ен концерт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дска художествена галер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ен и Илия Пейков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узей на съвременното изкуство, образованието и информационно - техническия център, находящ се на ул. "Васил Левски", гр.Севлиево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 за учащи, студенти, пенсионери и хора с увреждани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 за възрастн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ирано посещение на деца и ученици от общинат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платн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ели в събот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платн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ване на зала или мансард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топляем период – 30 лв. на час</w:t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яем период – 60 лева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зване на градина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ване на изложбена зала-базар при продажба на изложени творби на автор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</w:t>
              <w:br/>
              <w:t>от продажната цена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уваща изложба – при продажба на изложени творб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</w:t>
              <w:br/>
              <w:t>от продажната цена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 по изобразително изкуство за възрастн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5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 на културата 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ра Белчева»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ходите за транспорт, за технически екип са за сметка на наемателя по договаряне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0"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ване на паркоместа в покрит паркинг за леки автомобил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 лв. на месец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епване на рекламни материали /афиши, плакати и др./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 лв. на брой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и естради с монтаж и демонтаж</w:t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ка естрад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 лв. на ден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а естрад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 лв. на ден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уминиева естрада: - подиум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 на кв.м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191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уминиева ферма с покривало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 лв. на ден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191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иум с осветителни ферм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лв. на ден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аване с озвучителна техника с мощност до 1 кW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 лв. на ден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аване с озвучителна техника с мощност над 1000 W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37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аване с озвучителна техника с мощност над 1 кW до 20 кW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 лв. + 50.00 лв.</w:t>
            </w:r>
          </w:p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W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7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о осветлени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 лв. на ден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о осветлени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0 лв. на ден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етски комплекс 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Йовко Йовков»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аване с техника на детски комплекс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нско радио «Севлиево»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нократно излъчване на обяви и съобщения 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 лв. на минута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икален поздрав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кратно излъчване на реклама до 30 секунд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кратно излъчване на реклама от 30 до 60 секунд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шна такса за кабелно радио-разпространение на Общинско радио-Севлиево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хора с над 70 % трайно намалена работоспособност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платн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са за инсталация на мрежа за кабелно радио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highlight w:val="yellow"/>
              </w:rPr>
              <w:t xml:space="preserve">Исторически музей, 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highlight w:val="yellow"/>
              </w:rPr>
              <w:t>АВК „Дандолови къщи“, Табахана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вход за всеки обект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За деца до 7 години и хора с увреждани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безплатн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</w:tr>
      <w:tr>
        <w:trPr>
          <w:trHeight w:val="193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Учащи и пенсионер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2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</w:tr>
      <w:tr>
        <w:trPr>
          <w:trHeight w:val="193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Работещ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4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Семеен билет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8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 xml:space="preserve">Цена за ползване на музейно пространство и интериор за празненство, фирмено или друго събитие за 1 час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5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Фотосесия в музейното пространство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2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Екскурзоводна беседа за един обект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1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Комбинирана екскурзоводна беседа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highlight w:val="yellow"/>
              </w:rPr>
              <w:t>обходна в музейните обекти и градски забележителности</w:t>
            </w:r>
            <w:r>
              <w:rPr>
                <w:rFonts w:cs="Times New Roman" w:ascii="Times New Roman" w:hAnsi="Times New Roman"/>
                <w:sz w:val="24"/>
                <w:highlight w:val="yellow"/>
                <w:lang w:val="en-US"/>
              </w:rPr>
              <w:t>)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3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highlight w:val="yellow"/>
              </w:rPr>
              <w:t>Средновековен град «Хоталич»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highlight w:val="yellow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highlight w:val="yellow"/>
                <w:u w:val="single"/>
                <w:lang w:val="ru-RU"/>
              </w:rPr>
              <w:t>І. Входни билети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ru-RU"/>
              </w:rPr>
              <w:t>: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ru-RU"/>
              </w:rPr>
              <w:t xml:space="preserve">1. За работещи 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ru-RU"/>
              </w:rPr>
              <w:t xml:space="preserve">2. За пенсионери 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ru-RU"/>
              </w:rPr>
              <w:t xml:space="preserve">3. За учащи 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ru-RU"/>
              </w:rPr>
              <w:t xml:space="preserve">4. Семеен билет 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ru-RU"/>
              </w:rPr>
              <w:t>5. Деца до 7 години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ru-RU"/>
              </w:rPr>
              <w:t>6. Посетители с увреждания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  <w:highlight w:val="yellow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highlight w:val="yellow"/>
                <w:u w:val="single"/>
                <w:lang w:val="ru-RU"/>
              </w:rPr>
              <w:t>ІІ. Екскурзоводни беседи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ru-RU"/>
              </w:rPr>
              <w:t xml:space="preserve">На български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ru-RU"/>
              </w:rPr>
              <w:t xml:space="preserve">На чужд език 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  <w:highlight w:val="yellow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highlight w:val="yellow"/>
                <w:u w:val="single"/>
                <w:lang w:val="ru-RU"/>
              </w:rPr>
              <w:t>ІІІ. Атракции: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ru-RU"/>
              </w:rPr>
              <w:t xml:space="preserve">1. Ползване на средновековно облекло за снимки от възрастни 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ru-RU"/>
              </w:rPr>
              <w:t xml:space="preserve">2. Ползване на средновековно облекло за снимки от деца 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highlight w:val="yellow"/>
                <w:u w:val="single"/>
                <w:lang w:val="ru-RU"/>
              </w:rPr>
              <w:t>І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highlight w:val="yellow"/>
                <w:u w:val="single"/>
              </w:rPr>
              <w:t>V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highlight w:val="yellow"/>
                <w:u w:val="single"/>
                <w:lang w:val="ru-RU"/>
              </w:rPr>
              <w:t>. Ползване на вътрешен паркинг:</w:t>
            </w:r>
          </w:p>
          <w:p>
            <w:pPr>
              <w:pStyle w:val="Normal"/>
              <w:spacing w:before="0" w:after="0"/>
              <w:ind w:left="109" w:hanging="0"/>
              <w:contextualSpacing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ru-RU"/>
              </w:rPr>
              <w:t>Цените за ползване на паркинг са за престой до 3 часа</w:t>
            </w:r>
          </w:p>
          <w:p>
            <w:pPr>
              <w:pStyle w:val="Normal"/>
              <w:spacing w:before="0" w:after="0"/>
              <w:ind w:left="10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highlight w:val="yellow"/>
                <w:lang w:val="ru-RU"/>
              </w:rPr>
              <w:t>V.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ru-RU"/>
              </w:rPr>
              <w:t xml:space="preserve"> Ползване на терен за фирмено или друго събитие за 1 час </w:t>
            </w:r>
          </w:p>
          <w:p>
            <w:pPr>
              <w:pStyle w:val="Normal"/>
              <w:spacing w:before="0" w:after="0"/>
              <w:ind w:left="10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highlight w:val="yellow"/>
                <w:lang w:val="ru-RU"/>
              </w:rPr>
              <w:t>VI.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ru-RU"/>
              </w:rPr>
              <w:t xml:space="preserve"> Фотосеси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6.00 лв.</w:t>
            </w:r>
          </w:p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3.00 лв.</w:t>
            </w:r>
          </w:p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2.00 лв.</w:t>
            </w:r>
          </w:p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highlight w:val="yellow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10.00 лв.</w:t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безплатно</w:t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безплатно</w:t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20.00 лв.</w:t>
            </w:r>
          </w:p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highlight w:val="yellow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30.00 лв.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en-US"/>
              </w:rPr>
              <w:t xml:space="preserve">    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highlight w:val="yellow"/>
                <w:lang w:val="en-US"/>
              </w:rPr>
              <w:t xml:space="preserve">             </w:t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10.00 лв.</w:t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highlight w:val="yellow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5.00 лв.</w:t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highlight w:val="yellow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5.00 лв.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en-US"/>
              </w:rPr>
              <w:t xml:space="preserve">50.00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лв.</w:t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  <w:lang w:val="en-US"/>
              </w:rPr>
              <w:t xml:space="preserve">30.00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  <w:t>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и услуги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весели ритуали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зм. с решение № 03 от 31.03.2022 г.)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ючване на граждански брак –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ен ритуал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платно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ючване на граждански бра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ално фоайе на Община Севлиево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ем на централно фоайе в административната сграда на Община Севлиево или на друго помещение, терен или обект - общинска собственост от външна фирма за провежда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итуал за сключване на граждански брак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 лв. на ч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ючване на граждански брак –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есен ритуал на територията на град Севлиево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ючване на граждански брак –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есен ритуал на територията на община Севлиево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агани  услуги 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тъжни ритуали 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копаване, заравяне, подравняване на гробно място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копаване на стар гроб, изваждане на кости и погребение на покойник в същото гробно място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ване на хладилна камера за покойник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 лв. на час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Полагане на урна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кост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0 лв. 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за оформяне на двоен (семеен) гроб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Разбиване на армиран бетон и гробница на стар гроб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хумация / разкопаване на гроб при неизтекъл санитарен срок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ор на гробно място в Стар гробищен парк в гр.Севлиево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ор на гробно място в Нов гробищен парк в гр.Севлиево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за ремонт на стар гроб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за строеж на нов гроб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са поддръжка на гробно мяс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 три месец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а шест месеца.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една година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0 л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 л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зване на ритуална зала в Нов и Стар гробищен парк в гр.Севлиево за погребение, поклонение и помен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ова  с решение № 03 от 31.03.2022 г.)</w:t>
            </w:r>
          </w:p>
          <w:p>
            <w:pPr>
              <w:pStyle w:val="Normal"/>
              <w:spacing w:before="0" w:after="16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гробно място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ване в Регистъра на община Севлиево на местните поделения на официалните вероизповедани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 лв.</w:t>
            </w:r>
          </w:p>
        </w:tc>
        <w:tc>
          <w:tcPr>
            <w:tcW w:w="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  <w:tab w:val="left" w:pos="7231" w:leader="none"/>
        </w:tabs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40" w:leader="none"/>
          <w:tab w:val="left" w:pos="7231" w:leader="none"/>
        </w:tabs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лищата  и учебните заведения на територията на Община Севлиево имат право да използват озвучителната и осветителната техника на ДК „Мара Белчева“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платно по предварителна заявка за проявите, включени към Годишния културен календар на Община Севлиево, като заплащат единствено разходите за транспор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Д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МЕТА НА </w:t>
        <w:tab/>
        <w:tab/>
        <w:tab/>
        <w:tab/>
        <w:tab/>
        <w:tab/>
        <w:tab/>
        <w:tab/>
        <w:tab/>
        <w:tab/>
        <w:tab/>
        <w:t xml:space="preserve">           ОБЩИНА СЕВЛИЕВО</w:t>
        <w:tab/>
        <w:tab/>
        <w:t xml:space="preserve">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х. № ………………./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15, ал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 за определянето и администрирането на местните такси, цени и услуги на територията на Община Севлиев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 ползване на съд за битови отпадъци 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От……………………………………………………………ЕГН / БУЛСТАТ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/собствено, бащино и фамилно име и ЕГН на лицето; наименование на юридическо  лице, БУЛСТАТ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рес 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/адрес на  седалището на  лицето /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 от …………………………….................................................ЕГН……..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     </w:t>
      </w:r>
      <w:r>
        <w:rPr>
          <w:rFonts w:cs="Times New Roman" w:ascii="Times New Roman" w:hAnsi="Times New Roman"/>
          <w:i/>
          <w:lang w:val="ru-RU"/>
        </w:rPr>
        <w:t>/ собствено, бащино и фамилно име и ЕГН на представляващия юридическото лице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ВАЖАЕМИ ГОСПОДИН  КМЕТ,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кларирам </w:t>
      </w:r>
      <w:r>
        <w:rPr>
          <w:rFonts w:cs="Times New Roman" w:ascii="Times New Roman" w:hAnsi="Times New Roman"/>
          <w:sz w:val="24"/>
          <w:szCs w:val="24"/>
          <w:lang w:val="ru-RU"/>
        </w:rPr>
        <w:t>в качеството си на задължено за такса битови отпадъци лице, че за имот с  партиден №…………………………….представляващ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рес 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/гр.(с), общ. ж.к., ул., бл., вх., ап., ет.,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Ще се ползва  през  …………….. година  съд за битови отпадъци тип ……………………………, брой: ……………………………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вестно ми е, че съгласно чл.15, ал.1 от Наредбата през годината ще заплащам такса за поддържане на чистота на териториите за обществено ползване определена пропорционално  върху данъчната оценка на имот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декларирани неверни данни нося/им наказателна отговорно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рокъ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одаване на декларацията 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т 01 до 30 декемв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едходната година. Декларация, подадена след изтичане на този срок не поражда правни последиц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та……………….                            Подпис на деклараторите: …………………………..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/ подпис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и печат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за юридически лица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6372" w:firstLine="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</w:p>
    <w:p>
      <w:pPr>
        <w:pStyle w:val="Normal"/>
        <w:spacing w:before="0" w:after="0"/>
        <w:ind w:left="6372" w:firstLine="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МЕТА НА </w:t>
      </w:r>
    </w:p>
    <w:p>
      <w:pPr>
        <w:pStyle w:val="Normal"/>
        <w:spacing w:before="0" w:after="0"/>
        <w:ind w:left="6372" w:firstLine="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ЩИНА СЕВЛИЕВО</w:t>
        <w:tab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Вх. № ………………./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15, ал.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 за определянето и администрирането на местните такси, цени и услуги на територията на Община Севлиево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свобождаване от такса битови отпадъци за „сметосъбиране и сметоизвозване” за райони без предоставяне на услугата, съгласно Заповед по чл.14, ал. 6 </w:t>
      </w:r>
      <w:r>
        <w:rPr>
          <w:rFonts w:cs="Times New Roman" w:ascii="Times New Roman" w:hAnsi="Times New Roman"/>
          <w:sz w:val="24"/>
          <w:szCs w:val="24"/>
          <w:lang w:val="ru-RU"/>
        </w:rPr>
        <w:t>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От……………………………………………………………….ЕГН/БУЛСТАТ…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/собствено, бащино и фамилно име и ЕГН на лицето; наименование на юридическо  лице, БУЛСТАТ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рес ………………………………………………………………………....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/адрес на местоживеене на лицето или  седалището на юридическото лице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 от ……………………………....................................ЕГН………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/ собствено, бащино и фамилно име и ЕГН на представляващия  юридическото лице/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 И………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/ собствено, бащино и фамилно име и ЕГН на лицето/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рес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/адрес на местоживеене на лицето /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ВАЖАЕМИ ГОСПОДИН КМЕТ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кларирам/е </w:t>
      </w:r>
      <w:r>
        <w:rPr>
          <w:rFonts w:cs="Times New Roman" w:ascii="Times New Roman" w:hAnsi="Times New Roman"/>
          <w:sz w:val="24"/>
          <w:szCs w:val="24"/>
          <w:lang w:val="ru-RU"/>
        </w:rPr>
        <w:t>в качеството си на задължено/и за такса битови отпадъци  лице/а, че имот с партиден№…………………………… представляващ…………………….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миращ се на адрес………………………………………………………………………….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/гр.(с), общ. ж.к., ул., бл., вх., ап., ет.,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з цялата ………………..година попада извън границите на организираното сметосъбиране и сметоизвозване по чл.14, ал.6 от „Наредбата за определяне и администриране на местните такси и цени на услуги на територията на община Севлиево”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стно ми е, че съгласно чл. 15, ал.2 от Наредбата през годината ще заплащам такса за обезвреждане на битови отпадъци в депа или други съоръжения и за поддържане на чистота на териториите за обществено ползван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декларирани неверни данни нося/им наказателна отговорност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рокъ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одаване на декларацията 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т 01 до 30 декемв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едходната година. Декларация, подадена след изтичане на този срок не поражда правни последиц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та: ………………...                                                      Подпис на деклараторите: </w:t>
      </w:r>
    </w:p>
    <w:p>
      <w:pPr>
        <w:pStyle w:val="Normal"/>
        <w:spacing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………………….2…………..…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/ под</w:t>
      </w:r>
      <w:r>
        <w:rPr>
          <w:rFonts w:cs="Times New Roman" w:ascii="Times New Roman" w:hAnsi="Times New Roman"/>
          <w:i/>
          <w:sz w:val="24"/>
          <w:szCs w:val="24"/>
        </w:rPr>
        <w:t>пис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и печат за </w:t>
        <w:tab/>
        <w:tab/>
        <w:tab/>
        <w:tab/>
        <w:tab/>
        <w:tab/>
        <w:tab/>
        <w:tab/>
        <w:tab/>
        <w:tab/>
        <w:t xml:space="preserve">        юридически лица/</w:t>
      </w:r>
    </w:p>
    <w:p>
      <w:pPr>
        <w:pStyle w:val="Normal"/>
        <w:spacing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МЕТА НА </w:t>
      </w:r>
    </w:p>
    <w:p>
      <w:pPr>
        <w:pStyle w:val="Normal"/>
        <w:spacing w:before="0" w:after="0"/>
        <w:ind w:left="6663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ЩИНА СЕВЛИЕВО</w:t>
        <w:tab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Вх. № ………………./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15, ал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 за определянето и администрирането на местните такси, цени и услуги на територията на Община Севлиев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имот публична общинска или държавна собственос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йто се ползва по предназнач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От……………………………………………………………………….БУЛСТАТ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/ наименование на лицето, БУЛСТАТ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рес 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/адрес на   седалището на юридическото лице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о от ……………………………...............................................ЕГН……..………………………….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/ собствено, бащино и фамилно име и ЕГН на представляващия юридическото лице/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ВАЖАЕМИ ГОСПОДИН  КМЕТ,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кларирам </w:t>
      </w:r>
      <w:r>
        <w:rPr>
          <w:rFonts w:cs="Times New Roman" w:ascii="Times New Roman" w:hAnsi="Times New Roman"/>
          <w:sz w:val="24"/>
          <w:szCs w:val="24"/>
          <w:lang w:val="ru-RU"/>
        </w:rPr>
        <w:t>в качеството си на задължено за такса битови отпадъци лице, че имот с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ртиден №…………………………………….представляващ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рес……………………………………………………………………………………………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/гр.(с), общ. ж.к., ул., бл., вх., ап., ет.,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 публична общинска / държавна собственост с предназнач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……………………………………………………………………………….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Ще се ползва / няма да се ползва/ по предназначение през цялата …………….. год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декларирани неверни данни нося/им наказателна отговорнос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рокъ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одаване на декларацията 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т 01 до 30 декемв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едходната година. Декларация, подадена след изтичане на този срок  не поражда правни последиц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та: ………………...                                               Декларатор: …………………………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/ подпис и печат 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МЕТА НА </w:t>
        <w:tab/>
        <w:tab/>
        <w:tab/>
        <w:tab/>
        <w:tab/>
        <w:tab/>
        <w:tab/>
        <w:tab/>
        <w:tab/>
        <w:tab/>
        <w:tab/>
        <w:t xml:space="preserve">           ОБЩИНА СЕВЛИЕВО</w:t>
        <w:tab/>
        <w:t xml:space="preserve">                                                                                      Вх. № ………………./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5, ал.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 за определянето и администрирането на местните такси, цени и услуги на територията на Община Севлиев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освобождаване от такса битови отпадъци за „сметосъбиране и сметоизвозван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От…………………………………………………………….ЕГН/БУЛСТАТ……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/собствено, бащино и фамилно име и ЕГН на лицето; наименование на юридически лице, БУЛСТАТ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рес 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/адрес на местоживеене на лицето или  седалището на юридическото лице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 от ……………………………................................ЕГН…………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/ собствено, бащино и фамилно име и ЕГН на представляващия  юридическото лице/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 И………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/ собствено, бащино и фамилно име и ЕГН на лицето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рес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/адрес на местоживеене на лицето /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numPr>
          <w:ilvl w:val="0"/>
          <w:numId w:val="0"/>
        </w:numPr>
        <w:spacing w:before="0" w:after="0"/>
        <w:ind w:left="70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ВАЖАЕМИ ГОСПОДИН КМЕТЕ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кларирам/е </w:t>
      </w:r>
      <w:r>
        <w:rPr>
          <w:rFonts w:cs="Times New Roman" w:ascii="Times New Roman" w:hAnsi="Times New Roman"/>
          <w:sz w:val="24"/>
          <w:szCs w:val="24"/>
          <w:lang w:val="ru-RU"/>
        </w:rPr>
        <w:t>в качеството си на задължено/и за такса битови отпадъци лице/а, че имот с партиден №………….………………представляващ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миращ се на адрес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/гр.(с), общ. ж.к., ул., бл., вх., ап., ет.,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яма да се използва през цялата ………………..годин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ля/им  да бъда/ем освободен /и от такса за битови отпадъци в частта за услугата „сметосъбиране и сметоизвозване”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кларирам/е, че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м/ме съгласен/ни служители на общинска  администрация да проверяват сметките ми/ни за потребление на вода по парти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ел. енергия за имо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кларирам/е, </w:t>
      </w:r>
      <w:r>
        <w:rPr>
          <w:rFonts w:cs="Times New Roman" w:ascii="Times New Roman" w:hAnsi="Times New Roman"/>
          <w:sz w:val="24"/>
          <w:szCs w:val="24"/>
          <w:lang w:val="ru-RU"/>
        </w:rPr>
        <w:t>че съм/е запознат/и, че при установяване на декларирани от мен/нас неверни данни или при установяване на потребление на ел. енергия и на вода имотът ми/ни ще бъде обложен с годишен размер на таксата за битови отпадъци в часта за услугата „сметосъбиране и сметоизвозване” и глоба  - имуществена санкция по чл.123, ал.3 от Закона за местните данъци и такс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trike/>
          <w:color w:val="7030A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trike/>
          <w:color w:val="7030A0"/>
          <w:sz w:val="24"/>
          <w:szCs w:val="24"/>
          <w:highlight w:val="yellow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екларация, подадена след срока, посочен в Закона за местните данъци и такси, не поражда правни последици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та: ………………...                              Подпис на деклараторите: </w:t>
        <w:tab/>
        <w:tab/>
        <w:tab/>
        <w:tab/>
        <w:tab/>
        <w:tab/>
        <w:tab/>
        <w:tab/>
        <w:tab/>
        <w:tab/>
        <w:tab/>
        <w:tab/>
        <w:t>1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>2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/ подпи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 печат за юридически лица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274" w:gutter="0" w:header="284" w:top="851" w:footer="20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stellar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spacing w:lineRule="auto" w:line="240"/>
      <w:rPr>
        <w:rFonts w:ascii="Times New Roman" w:hAnsi="Times New Roman" w:cs="Times New Roman"/>
        <w:sz w:val="24"/>
        <w:szCs w:val="24"/>
      </w:rPr>
    </w:pPr>
    <w:r>
      <w:rPr>
        <w:rFonts w:cs="Calibri"/>
        <w:b/>
        <w:lang w:val="ru-RU"/>
      </w:rPr>
      <w:t xml:space="preserve">                                                                                                       </w:t>
    </w:r>
  </w:p>
  <w:p>
    <w:pPr>
      <w:pStyle w:val="Foot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708150</wp:posOffset>
              </wp:positionH>
              <wp:positionV relativeFrom="paragraph">
                <wp:posOffset>127635</wp:posOffset>
              </wp:positionV>
              <wp:extent cx="24130" cy="9734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973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ind w:right="-819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76.65pt;mso-wrap-distance-left:9pt;mso-wrap-distance-right:9pt;mso-wrap-distance-top:0pt;mso-wrap-distance-bottom:0pt;margin-top:10.05pt;mso-position-vertical-relative:text;margin-left:134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160"/>
                      <w:ind w:right="-8198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6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</w:p>
  <w:p>
    <w:pPr>
      <w:pStyle w:val="Normal"/>
      <w:spacing w:before="0" w:after="160"/>
      <w:ind w:right="326" w:hanging="0"/>
      <w:jc w:val="right"/>
      <w:rPr>
        <w:rFonts w:cs="Calibri"/>
      </w:rPr>
    </w:pPr>
    <w:r>
      <w:rPr>
        <w:rFonts w:cs="Calibri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470"/>
        </w:tabs>
        <w:ind w:left="1470" w:hanging="360"/>
      </w:pPr>
      <w:rPr>
        <w:rFonts w:ascii="Castellar" w:hAnsi="Castellar" w:cs="Castellar" w:hint="default"/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9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stellar" w:hAnsi="Castellar" w:cs="Castellar" w:hint="default"/>
        <w:sz w:val="24"/>
        <w:szCs w:val="24"/>
        <w:color w:val="000000"/>
      </w:rPr>
    </w:lvl>
  </w:abstractNum>
  <w:abstractNum w:abstractNumId="10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center"/>
      <w:outlineLvl w:val="4"/>
    </w:pPr>
    <w:rPr>
      <w:rFonts w:ascii="Arial" w:hAnsi="Arial" w:eastAsia="Times New Roman" w:cs="Arial"/>
      <w:b/>
      <w:caps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stellar" w:hAnsi="Castellar" w:cs="Castellar"/>
      <w:color w:val="000000"/>
      <w:sz w:val="24"/>
      <w:szCs w:val="24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stellar" w:hAnsi="Castellar" w:cs="Castellar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stellar" w:hAnsi="Castellar" w:cs="Castellar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stellar" w:hAnsi="Castellar" w:cs="Castellar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stellar" w:hAnsi="Castellar" w:cs="Castellar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Arial Unicode MS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Castellar" w:hAnsi="Castellar" w:cs="Castellar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stellar" w:hAnsi="Castellar" w:cs="Castellar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ru-RU"/>
    </w:rPr>
  </w:style>
  <w:style w:type="character" w:styleId="WW8Num40z0">
    <w:name w:val="WW8Num40z0"/>
    <w:qFormat/>
    <w:rPr>
      <w:b/>
      <w:i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Style6">
    <w:name w:val="Шрифт на абзаца по подразбиране"/>
    <w:qFormat/>
    <w:rPr/>
  </w:style>
  <w:style w:type="character" w:styleId="Style7">
    <w:name w:val="Горен колонтитул Знак"/>
    <w:qFormat/>
    <w:rPr>
      <w:sz w:val="22"/>
      <w:szCs w:val="22"/>
    </w:rPr>
  </w:style>
  <w:style w:type="character" w:styleId="Style8">
    <w:name w:val="Долен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ен текст с отстъп Знак"/>
    <w:qFormat/>
    <w:rPr>
      <w:rFonts w:ascii="Arial" w:hAnsi="Arial" w:eastAsia="Times New Roman" w:cs="Arial"/>
      <w:sz w:val="24"/>
    </w:rPr>
  </w:style>
  <w:style w:type="character" w:styleId="2">
    <w:name w:val="Основен текст 2 Знак"/>
    <w:qFormat/>
    <w:rPr>
      <w:rFonts w:ascii="Arial" w:hAnsi="Arial" w:eastAsia="Times New Roman" w:cs="Arial"/>
      <w:sz w:val="24"/>
      <w:lang w:val="en-AU"/>
    </w:rPr>
  </w:style>
  <w:style w:type="character" w:styleId="Style10">
    <w:name w:val="Основен текст Знак"/>
    <w:qFormat/>
    <w:rPr>
      <w:sz w:val="22"/>
      <w:szCs w:val="22"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21">
    <w:name w:val="Основен текст с отстъп 2 Знак"/>
    <w:qFormat/>
    <w:rPr>
      <w:sz w:val="22"/>
      <w:szCs w:val="22"/>
    </w:rPr>
  </w:style>
  <w:style w:type="character" w:styleId="1">
    <w:name w:val="Заглавие 1 Знак"/>
    <w:qFormat/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character" w:styleId="22">
    <w:name w:val="Заглавие 2 Знак"/>
    <w:qFormat/>
    <w:rPr>
      <w:rFonts w:ascii="Times New Roman" w:hAnsi="Times New Roman" w:eastAsia="Times New Roman" w:cs="Times New Roman"/>
      <w:b/>
      <w:sz w:val="28"/>
    </w:rPr>
  </w:style>
  <w:style w:type="character" w:styleId="31">
    <w:name w:val="Заглавие 3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лавие 4 Знак"/>
    <w:qFormat/>
    <w:rPr>
      <w:rFonts w:ascii="Arial" w:hAnsi="Arial" w:eastAsia="Times New Roman" w:cs="Arial"/>
      <w:b/>
      <w:sz w:val="24"/>
    </w:rPr>
  </w:style>
  <w:style w:type="character" w:styleId="5">
    <w:name w:val="Заглавие 5 Знак"/>
    <w:qFormat/>
    <w:rPr>
      <w:rFonts w:ascii="Arial" w:hAnsi="Arial" w:eastAsia="Times New Roman" w:cs="Arial"/>
      <w:b/>
      <w:caps/>
      <w:sz w:val="24"/>
    </w:rPr>
  </w:style>
  <w:style w:type="character" w:styleId="6">
    <w:name w:val="Заглавие 6 Знак"/>
    <w:qFormat/>
    <w:rPr>
      <w:rFonts w:ascii="Arial" w:hAnsi="Arial" w:eastAsia="Times New Roman" w:cs="Arial"/>
      <w:b/>
      <w:sz w:val="24"/>
    </w:rPr>
  </w:style>
  <w:style w:type="character" w:styleId="7">
    <w:name w:val="Заглавие 7 Знак"/>
    <w:qFormat/>
    <w:rPr>
      <w:rFonts w:ascii="Arial" w:hAnsi="Arial" w:eastAsia="Times New Roman" w:cs="Arial"/>
      <w:b/>
      <w:sz w:val="24"/>
      <w:u w:val="single"/>
    </w:rPr>
  </w:style>
  <w:style w:type="character" w:styleId="8">
    <w:name w:val="Заглавие 8 Знак"/>
    <w:qFormat/>
    <w:rPr>
      <w:rFonts w:ascii="Arial" w:hAnsi="Arial" w:eastAsia="Times New Roman" w:cs="Arial"/>
      <w:sz w:val="24"/>
    </w:rPr>
  </w:style>
  <w:style w:type="character" w:styleId="PageNumber">
    <w:name w:val="Page Number"/>
    <w:rPr/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16"/>
      <w:lang w:val="en-AU"/>
    </w:rPr>
  </w:style>
  <w:style w:type="character" w:styleId="Style11">
    <w:name w:val="Основен текст_"/>
    <w:qFormat/>
    <w:rPr>
      <w:rFonts w:ascii="Arial Unicode MS" w:hAnsi="Arial Unicode MS" w:eastAsia="Arial Unicode MS" w:cs="Arial Unicode MS"/>
      <w:spacing w:val="3"/>
      <w:shd w:fill="FFFFFF" w:val="clear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Emphasis">
    <w:name w:val="Emphasis"/>
    <w:qFormat/>
    <w:rPr>
      <w:i/>
      <w:iCs/>
    </w:rPr>
  </w:style>
  <w:style w:type="character" w:styleId="Style12">
    <w:name w:val="Подзаглавие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Изнесен текст Знак"/>
    <w:qFormat/>
    <w:rPr>
      <w:rFonts w:ascii="Segoe UI" w:hAnsi="Segoe UI" w:cs="Segoe UI"/>
      <w:sz w:val="18"/>
      <w:szCs w:val="18"/>
      <w:lang w:val="bg-BG"/>
    </w:rPr>
  </w:style>
  <w:style w:type="character" w:styleId="23">
    <w:name w:val="Основен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Style15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Надпис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1500" w:hanging="78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24">
    <w:name w:val="Основен текст 2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AU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AU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CharChar">
    <w:name w:val=" Char Char1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">
    <w:name w:val="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8">
    <w:name w:val="Списък на абзаци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">
    <w:name w:val=" Char Char1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64" w:before="0" w:after="0"/>
      <w:jc w:val="both"/>
    </w:pPr>
    <w:rPr>
      <w:rFonts w:ascii="Arial Unicode MS" w:hAnsi="Arial Unicode MS" w:eastAsia="Arial Unicode MS" w:cs="Arial Unicode MS"/>
      <w:spacing w:val="3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9">
    <w:name w:val="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54" w:hanging="0"/>
    </w:pPr>
    <w:rPr>
      <w:rFonts w:ascii="Tahoma" w:hAnsi="Tahoma" w:eastAsia="Times New Roman" w:cs="Tahoma"/>
      <w:b/>
      <w:sz w:val="24"/>
      <w:szCs w:val="24"/>
      <w:lang w:val="pl-PL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lievo.bg/uploads/docs/11645_bg_&#1048;&#1079;&#1076;&#1072;&#1074;&#1072;&#1085;&#1077; &#1085;&#1072;  &#1091;&#1076;&#1086;&#1089;&#1090;&#1086;&#1074;&#1077;&#1088;&#1077;&#1085;&#1080;&#1103;, &#1095;&#1077; &#1086;&#1073;&#1086;&#1089;&#1086;&#1073;&#1077;&#1085;&#1080;&#1090;&#1077; &#1076;&#1103;&#1083;&#1086;&#1074;&#1077;  &#1080;&#1083;&#1080; &#1095;&#1072;&#1089;&#1090;&#1080;  1.pdf" TargetMode="External"/><Relationship Id="rId3" Type="http://schemas.openxmlformats.org/officeDocument/2006/relationships/hyperlink" Target="http://www.sevlievo.bg/uploads/docs/11660_bg_&#1048;&#1079;&#1076;&#1072;&#1074;&#1072;&#1085;&#1077; &#1088;&#1072;&#1079;&#1088;&#1077;&#1096;&#1077;&#1085;&#1080;&#1077; &#1079;&#1072; &#1080;&#1079;&#1088;&#1072;&#1073;&#1086;&#1090;&#1074;&#1072;&#1085;&#1077; &#1085;&#1072; &#1087;&#1086;&#1076;&#1088;&#1086;&#1073;&#1085;&#1080; &#1091;&#1089;&#1090;&#1088;&#1086;&#1081;&#1089;&#1090;&#1074;&#1077;&#1085;&#1080; &#1087;&#1083;&#1072;&#1085;&#1086;&#1074;&#1077;.pdf" TargetMode="External"/><Relationship Id="rId4" Type="http://schemas.openxmlformats.org/officeDocument/2006/relationships/hyperlink" Target="http://www.sevlievo.bg/uploads/docs/11669_bg_&#1055;&#1088;&#1086;&#1074;&#1077;&#1088;&#1082;&#1072; &#1079;&#1072; &#1091;&#1089;&#1090;&#1072;&#1085;&#1086;&#1074;&#1103;&#1074;&#1072;&#1085;&#1077; &#1089;&#1098;&#1086;&#1090;&#1074;&#1077;&#1090;&#1089;&#1090;&#1074;&#1080;&#1077;&#1090;&#1086; &#1085;&#1072; &#1089;&#1090;&#1088;&#1086;&#1077;&#1078; &#1089;&#1098;&#1089; &#1089;&#1090;&#1088;&#1086;&#1080;&#1090;&#1077;&#1083;&#1085;&#1080;&#1090;&#1077; &#1082;&#1085;&#1080;&#1078;&#1072; &#1080; &#1079;&#1072;&#1090;&#1086;&#1074;&#1072;, &#1095;&#1077; &#1055;&#1059;&#1055; &#1077; &#1087;&#1088;&#1080;&#1083;&#1086;&#1078;&#1077;&#1085; &#1087;&#1086; &#1086;&#1090;&#1085;&#1086;&#1096;&#1077;&#1085;&#1080;&#1077; &#1085;&#1072; &#1079;&#1072;&#1089;&#1090;&#1088;&#1086;&#1103;&#1074;&#1072;&#1085;&#1077;&#1090;&#1086;.pdf" TargetMode="External"/><Relationship Id="rId5" Type="http://schemas.openxmlformats.org/officeDocument/2006/relationships/hyperlink" Target="http://www.sevlievo.bg/uploads/docs/11669_bg_&#1055;&#1088;&#1086;&#1074;&#1077;&#1088;&#1082;&#1072; &#1079;&#1072; &#1091;&#1089;&#1090;&#1072;&#1085;&#1086;&#1074;&#1103;&#1074;&#1072;&#1085;&#1077; &#1089;&#1098;&#1086;&#1090;&#1074;&#1077;&#1090;&#1089;&#1090;&#1074;&#1080;&#1077;&#1090;&#1086; &#1085;&#1072; &#1089;&#1090;&#1088;&#1086;&#1077;&#1078; &#1089;&#1098;&#1089; &#1089;&#1090;&#1088;&#1086;&#1080;&#1090;&#1077;&#1083;&#1085;&#1080;&#1090;&#1077; &#1082;&#1085;&#1080;&#1078;&#1072; &#1080; &#1079;&#1072;&#1090;&#1086;&#1074;&#1072;, &#1095;&#1077; &#1055;&#1059;&#1055; &#1077; &#1087;&#1088;&#1080;&#1083;&#1086;&#1078;&#1077;&#1085; &#1087;&#1086; &#1086;&#1090;&#1085;&#1086;&#1096;&#1077;&#1085;&#1080;&#1077; &#1085;&#1072; &#1079;&#1072;&#1089;&#1090;&#1088;&#1086;&#1103;&#1074;&#1072;&#1085;&#1077;&#1090;&#1086;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1:07:00Z</dcterms:created>
  <dc:creator>MARTINYANKOV</dc:creator>
  <dc:description/>
  <cp:keywords/>
  <dc:language>en-US</dc:language>
  <cp:lastModifiedBy>Krasimira Jordanova</cp:lastModifiedBy>
  <dcterms:modified xsi:type="dcterms:W3CDTF">2023-03-21T07:07:00Z</dcterms:modified>
  <cp:revision>7</cp:revision>
  <dc:subject/>
  <dc:title/>
</cp:coreProperties>
</file>